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pacing w:val="-5"/>
          <w:sz w:val="28"/>
          <w:szCs w:val="28"/>
        </w:rPr>
      </w:pPr>
      <w:r>
        <w:rPr>
          <w:rFonts w:cs="Times New Roman" w:ascii="Times New Roman" w:hAnsi="Times New Roman"/>
          <w:b/>
          <w:spacing w:val="-5"/>
          <w:sz w:val="28"/>
          <w:szCs w:val="28"/>
        </w:rPr>
        <w:t>Лекционный комплекс</w:t>
      </w:r>
    </w:p>
    <w:p>
      <w:pPr>
        <w:pStyle w:val="Normal"/>
        <w:spacing w:lineRule="auto" w:line="240" w:before="0" w:after="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pacing w:lineRule="auto" w:line="240" w:before="0" w:after="0"/>
        <w:rPr/>
      </w:pPr>
      <w:r>
        <w:rPr>
          <w:rFonts w:cs="Times New Roman" w:ascii="Times New Roman" w:hAnsi="Times New Roman"/>
          <w:b/>
          <w:spacing w:val="-5"/>
          <w:sz w:val="28"/>
          <w:szCs w:val="28"/>
        </w:rPr>
        <w:t xml:space="preserve">Тема 1 </w:t>
      </w:r>
      <w:r>
        <w:rPr>
          <w:rFonts w:cs="Times New Roman" w:ascii="Times New Roman" w:hAnsi="Times New Roman"/>
          <w:b/>
          <w:sz w:val="28"/>
          <w:szCs w:val="28"/>
        </w:rPr>
        <w:t>Современные взгляды на предмет экономической теории и методы экономического анализа</w:t>
      </w:r>
    </w:p>
    <w:p>
      <w:pPr>
        <w:pStyle w:val="Normal"/>
        <w:spacing w:lineRule="auto" w:line="240" w:before="0" w:after="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Цель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1 Понимать предмет экономической теории</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2 Знать этапы развития экономической теории</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3 Описать методы экономического анализа</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Вопросы для рассмотрения</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1 Современные взгляды на предмет экономической теории</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2 Методы экономического анализа</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овременном этапе в обществе существуют самые различные представления об экономике. Прежде всего, экономика – слово древнегреческого происхождения, дословно означающее "домоводство" (oikos – дом, хозяйство; nomos – учение, закон). Впервые оно встречается у греческих мыслителей Ксенофонта и Аристотеля, которые так обозначали учение о ведении домашне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термин "экономика" используется в трех значениях. Так называют:</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народное хозяйство страны или его часть, включая отрасли и отдельные виды материального производства и непроизводственной сферы (промышленность, сельское хозяйство, транспорт, строительство, жилищно-коммунальное хозяйство и т.д.). </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окупность отношений людей в процессе производства, распределения, обмена и потребления материальных и нематериальных благ и услуг, необходимых для удовлетворения многообразных потребностей, соответствующих данному уровню развития производительных сил.</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ую дисциплину, которая изучает систему хозяйственной деятельности людей, принципов и законов ее организации (экономическая теория), а также ее отдельных составных элементов (например, экономика труда, экономика управления, экономика отраслей). В этом смысле экономика есть выражение в системе категорий, понятий и законов взаимосвязей и процессов объективного мира. В центре внимания – проблема использования людьми ограниченных ресурсов для производства товаров и услуг в целях удовлетворения своих потре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 экономической теории как науки в современном понимании определился далеко не сразу и являлся результатом длительного исторического развития. В ходе развития экономической теории как науки менялись и взгляды на ее предмет, причем здесь с известной степенью условности можно выделить три основных этапа (период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 как набор знаний по организации хозяйств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ческая экономия – как отражение появления систематизированного знания о сущности, целях и задачах экономической системы;</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с – как современный этап эволюционного развития экономической науки, учитывающий изменения в методологии исследований и подходах к анализу экономических процессов, явлений. В центре внимания – проблемы использования людьми ограниченных ресурсов для производства товаров и услуг в целях удовлетворения своих потре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ительно, если рассматривать начальные стадии формирования экономической науки (древний мир, средневековый период), то о сколько-нибудь внятном определении ее предмета говорить не приходится, поскольку экономические проблемы не вычленялись в самостоятельную область для исследований. Этому периоду соответствует термин "эконом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ожение феодализма и становление капитализма обусловило возникновение самостоятельной науки – политической экономии. Это произошло, когда появилась первая школа в экономической науке – меркантилизм (середина XV – середина XVIII вв.). Один из видных представителей меркантилизма А. Монкретьен в 1615 г. опубликовал "Трактат политической экономии", давший название будущей нау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эволюцию подходов к определению предмета экономической теории в рамках различных научных направлений и школ, то можно увидеть, сколь они разнообразны.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ители меркантилизма считали предметом экономической науки национальное богатство, которое они отождествляли с деньгами.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ители классической буржуазной политической экономии и в Англии, и во Франции предметом экономической науки также считали богатство нации, хотя его источник видели в производстве, т.е. предметом их анализа стала сфера производства. Однако в рамках конкретных школ были свои особенности: так, физиократы источником богатства считали только труд в сельском хозяйстве, а главные фигуры английской школы расширили предмет политической экономии до исследования условий производства и накопления (А. Смит), а также распределения (Д. Рикардо) национального богатства, создаваемого во всех отраслях материального производств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марксистской политической экономии в соответствии с классовым подходом к анализу жизни общества являлись лишь производственные отношения (т.е. отношения производства, распределения, обмена, потребления), которые рассматривались как необходимая сторона общественного производств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тели исторической школы определили в качестве предмета экономической науки исследование о повседневной деятельности людей, о национальном или общественном хозяйстве.</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ители австрийской школы и неоклассического направления экономической мысли, активно использовавших методологию маржинализма, предметом экономической науки считали поведение индивидуумов и социальных институтов (фирм, групп, людей и т.д.), путей и способов достижения ими своих целей в условиях ограниченности ресурсов. Например, А. Маршалл определил предмет экономической теории как исследование нормальной жизнедеятельности человеческого общества – исследование богатства и частично человека, точнее стимулов к действию и мотивам противодействия. В таком подходе ясно подчеркивается роль человека в экономике.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тели кейнсианского направления в качестве предмета экономической теории выделили закономерности функционирования национальной экономики как единого целого, сделав акцент на проблемах выработки и реализации экономической политики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ходе исторического развития экономической науки сформировались различные подходы к пониманию ее предмета. Очевидно, что многие из них не являются взаимоисключающими, конкретизируют и детализируют уровни и направления исследований. Со сменой подходов к трактовке предмета экономической науки происходила соответствующая смена ее названия – от экономии к политической экономии, от политической экономии – к экономи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мотря на множество подходов, в современной западной литературе прослеживается относительное единство мнений по определению предмета экономики как науки. В подтверждение этого приведем определения, представленные у П. Самуэльсона и К. Макконнелла и С. Брю.</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 См.: Самуэльсон П. Экономика. – М., 1992. – С. 7.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 экономикс – поиск эффективного использования редких ресурсов в производстве товаров и услуг для удовлетворения материальных потребностей". См.: Макконнелл К., Брю С. Экономикс: принципы, проблемы и политика. – М., 1993. – С.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в целом предметом экономической теории является деятельность людей, использующих ограниченные ресурсы для производства товаров и услуг в целях удовлетворения своих потре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 экономической теории предполагает определенную методологию и особые методы исследования. Методология – это наука о методах (общая философская основа), позволяющая определить, с помощью каких методов может быть достигнута стоящая перед исследователем цель (научное познание действ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етодологии экономической теории можно выделить четыре главных подход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ъективистский;</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позитивистско-эмпирический;</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истический;</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лектико-материалис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ологию нужно отличать от метода. В свою очередь, метод есть совокупность конкретных приемов, способов и принципов, с помощью которых определяются пути решения поставленны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истеме методов, применяемых в экономической науке, выделяются всеобщие (философские, мировоззренческие), общие научные и частные мет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кономической теории применяются два противоположных философских метода – метафизический (рассматривает все явления изолированно, в состоянии неизменяемости) и диалектический. Диалектический метод позволяет более точно отразить действительность, поскольку:</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исходит из того, что в природе и обществе все явления находятся в постоянном развитии, изменени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исходит из того, что развитие идет от простого к сложному, от низших форм к высшим;</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учитывает, что движущая сила развития есть единство и борьба противоположностей, противоречия тех или иных явлений (например, в экономике – противоречие между производством и потреблением, противоречия интер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научные методы включают метод научной абстракции, анализ и синтез, индукция и дедукция, единство исторического и логического подходов, качественный и количественный анализ, системный подход.</w:t>
      </w:r>
    </w:p>
    <w:p>
      <w:pPr>
        <w:pStyle w:val="Normal"/>
        <w:spacing w:lineRule="auto" w:line="240" w:before="0" w:after="0"/>
        <w:jc w:val="both"/>
        <w:rPr/>
      </w:pPr>
      <w:r>
        <w:rPr>
          <w:rFonts w:cs="Times New Roman" w:ascii="Times New Roman" w:hAnsi="Times New Roman"/>
          <w:sz w:val="28"/>
          <w:szCs w:val="28"/>
        </w:rPr>
        <w:t xml:space="preserve">Одним из важнейших в экономическом анализе является </w:t>
      </w:r>
      <w:r>
        <w:rPr>
          <w:rFonts w:cs="Times New Roman" w:ascii="Times New Roman" w:hAnsi="Times New Roman"/>
          <w:bCs/>
          <w:sz w:val="28"/>
          <w:szCs w:val="28"/>
        </w:rPr>
        <w:t>метод научной абстракции.</w:t>
      </w:r>
      <w:r>
        <w:rPr>
          <w:rFonts w:cs="Times New Roman" w:ascii="Times New Roman" w:hAnsi="Times New Roman"/>
          <w:sz w:val="28"/>
          <w:szCs w:val="28"/>
        </w:rPr>
        <w:t xml:space="preserve"> Научная абстракция есть мысленное отвлечение (абстрагирование) от несущественных сторон, свойств явлений (внешней видимой формы) и отыскание главного, наиболее существенного в них. Так улавливается сущность явления. В результате абстрагирования выводятся экономические категории. Они выступают как теоретические выражения реальных сторон экономики (прибыль, цена, товар, деньги, зарплата). В совокупности экономические категории образуют понятийный аппарат. Дальнейшее познание направлено на изучение связи экономических явлений. </w:t>
      </w:r>
    </w:p>
    <w:p>
      <w:pPr>
        <w:pStyle w:val="Normal"/>
        <w:spacing w:lineRule="auto" w:line="240" w:before="0" w:after="0"/>
        <w:jc w:val="both"/>
        <w:rPr/>
      </w:pPr>
      <w:r>
        <w:rPr>
          <w:rFonts w:cs="Times New Roman" w:ascii="Times New Roman" w:hAnsi="Times New Roman"/>
          <w:sz w:val="28"/>
          <w:szCs w:val="28"/>
        </w:rPr>
        <w:t xml:space="preserve">Значимым в экономической теории является </w:t>
      </w:r>
      <w:r>
        <w:rPr>
          <w:rFonts w:cs="Times New Roman" w:ascii="Times New Roman" w:hAnsi="Times New Roman"/>
          <w:bCs/>
          <w:sz w:val="28"/>
          <w:szCs w:val="28"/>
        </w:rPr>
        <w:t>анализ и синтез</w:t>
      </w:r>
      <w:r>
        <w:rPr>
          <w:rFonts w:cs="Times New Roman" w:ascii="Times New Roman" w:hAnsi="Times New Roman"/>
          <w:sz w:val="28"/>
          <w:szCs w:val="28"/>
        </w:rPr>
        <w:t>. Анализ – расчленение изучаемого явления на составные элементы и детальное изучение каждого из них по отдельности, выяснение его места и роли внутри целого. Синтез – метод, обратный анализу, с его помощью происходит соединение расчлененных и проанализированных элементов в единое целое, раскрывается внутренняя связь между элементами, выясняется их взаимодействие, и в результате воссоздается целостное представление о том или ином явлении.</w:t>
      </w:r>
    </w:p>
    <w:p>
      <w:pPr>
        <w:pStyle w:val="Normal"/>
        <w:spacing w:lineRule="auto" w:line="240" w:before="0" w:after="0"/>
        <w:jc w:val="both"/>
        <w:rPr/>
      </w:pPr>
      <w:r>
        <w:rPr>
          <w:rFonts w:cs="Times New Roman" w:ascii="Times New Roman" w:hAnsi="Times New Roman"/>
          <w:sz w:val="28"/>
          <w:szCs w:val="28"/>
        </w:rPr>
        <w:t xml:space="preserve">Выяснению сущности явлений служат </w:t>
      </w:r>
      <w:r>
        <w:rPr>
          <w:rFonts w:cs="Times New Roman" w:ascii="Times New Roman" w:hAnsi="Times New Roman"/>
          <w:bCs/>
          <w:sz w:val="28"/>
          <w:szCs w:val="28"/>
        </w:rPr>
        <w:t>индукция и дедукция</w:t>
      </w:r>
      <w:r>
        <w:rPr>
          <w:rFonts w:cs="Times New Roman" w:ascii="Times New Roman" w:hAnsi="Times New Roman"/>
          <w:sz w:val="28"/>
          <w:szCs w:val="28"/>
        </w:rPr>
        <w:t xml:space="preserve">. Индукция – движение от частного к общему (накопление, систематизация и обобщение фактов с целью формулирования теорий, положений, принципов). Дедукция – движение от общего к частному. Хотя индукция и дедукция представляют собой противоположные способы исследования экономических явлений, в процессе познания их трудно разделить. </w:t>
      </w:r>
    </w:p>
    <w:p>
      <w:pPr>
        <w:pStyle w:val="Normal"/>
        <w:spacing w:lineRule="auto" w:line="240" w:before="0" w:after="0"/>
        <w:jc w:val="both"/>
        <w:rPr/>
      </w:pPr>
      <w:r>
        <w:rPr>
          <w:rFonts w:cs="Times New Roman" w:ascii="Times New Roman" w:hAnsi="Times New Roman"/>
          <w:sz w:val="28"/>
          <w:szCs w:val="28"/>
        </w:rPr>
        <w:t xml:space="preserve">Полезным методом является единство </w:t>
      </w:r>
      <w:r>
        <w:rPr>
          <w:rFonts w:cs="Times New Roman" w:ascii="Times New Roman" w:hAnsi="Times New Roman"/>
          <w:bCs/>
          <w:sz w:val="28"/>
          <w:szCs w:val="28"/>
        </w:rPr>
        <w:t>исторического и логического подходов</w:t>
      </w:r>
      <w:r>
        <w:rPr>
          <w:rFonts w:cs="Times New Roman" w:ascii="Times New Roman" w:hAnsi="Times New Roman"/>
          <w:sz w:val="28"/>
          <w:szCs w:val="28"/>
        </w:rPr>
        <w:t xml:space="preserve">. Его значение состоит в том, что он позволяет не только выяснить происхождение системы и ее элементов, но также обосновать тенденции развития, его этапы. Экономическая теория должна показать явление в развитии, движении, т.е. исторически. В то же время она рассматривает экономические процессы, свободные от случайностей исторического развития, т.е. логически. </w:t>
      </w:r>
    </w:p>
    <w:p>
      <w:pPr>
        <w:pStyle w:val="Normal"/>
        <w:spacing w:lineRule="auto" w:line="240" w:before="0" w:after="0"/>
        <w:jc w:val="both"/>
        <w:rPr/>
      </w:pPr>
      <w:r>
        <w:rPr>
          <w:rFonts w:cs="Times New Roman" w:ascii="Times New Roman" w:hAnsi="Times New Roman"/>
          <w:sz w:val="28"/>
          <w:szCs w:val="28"/>
        </w:rPr>
        <w:t xml:space="preserve">Еще один метод – </w:t>
      </w:r>
      <w:r>
        <w:rPr>
          <w:rFonts w:cs="Times New Roman" w:ascii="Times New Roman" w:hAnsi="Times New Roman"/>
          <w:bCs/>
          <w:sz w:val="28"/>
          <w:szCs w:val="28"/>
        </w:rPr>
        <w:t>качественный и количественный анализ</w:t>
      </w:r>
      <w:r>
        <w:rPr>
          <w:rFonts w:cs="Times New Roman" w:ascii="Times New Roman" w:hAnsi="Times New Roman"/>
          <w:sz w:val="28"/>
          <w:szCs w:val="28"/>
        </w:rPr>
        <w:t xml:space="preserve">. Многие экономические процессы, явления развиваются на основе постепенных количественных изменений. Такие изменения могут осуществляться до определенного уровня, называемого мерой количественных изменений. Когда дальнейшие количественные изменения становятся невозможными в рамках имеющегося качества, то они предполагают изменение качеств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е явления нередко исследуются в рамках системного подхода. Это предполагает рассмотрение изучаемого объекта как системы, как совокупности элементов, взаимосвязанных между собой. При этом данная система может являться элементом системы более высокого порядка (уровня). Системный подход предполагает, что экономические явления исследуются по составу и структуре, в определенной субординации, с выделением причинно-следственных свя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руппе частных приемов выделяют графические, статистические (например, корреляционный анализ), математические методы (например, линейное и динамическое программирование), моделирование (в том числе с использованием компьютерной техники), сравнительный анализ, практический экспери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а – сложная система, имеющая несколько уровней. Хотя все уровни взаимосвязаны и взаимозависимы, принципы функционирования семейных хозяйств, предприятий и отраслей отличаются от законов развития экономики в целом. В этой связи экономическая теория исследует проблемы эффективного использования ограниченных ресурсов на разных уровнях.</w:t>
      </w:r>
    </w:p>
    <w:p>
      <w:pPr>
        <w:pStyle w:val="Normal"/>
        <w:numPr>
          <w:ilvl w:val="0"/>
          <w:numId w:val="5"/>
        </w:numPr>
        <w:spacing w:lineRule="auto" w:line="240" w:before="0" w:after="0"/>
        <w:jc w:val="both"/>
        <w:rPr/>
      </w:pPr>
      <w:r>
        <w:rPr>
          <w:rFonts w:cs="Times New Roman" w:ascii="Times New Roman" w:hAnsi="Times New Roman"/>
          <w:bCs/>
          <w:sz w:val="28"/>
          <w:szCs w:val="28"/>
        </w:rPr>
        <w:t>Микроэкономика</w:t>
      </w:r>
      <w:r>
        <w:rPr>
          <w:rFonts w:cs="Times New Roman" w:ascii="Times New Roman" w:hAnsi="Times New Roman"/>
          <w:sz w:val="28"/>
          <w:szCs w:val="28"/>
        </w:rPr>
        <w:t xml:space="preserve"> исследует интересы субъектов хозяйствования, предпринимателей, бизнесменов, работников, их потребности и мотивы, рыночный спрос и поведение потребителей и т.д. Иначе говоря, микроэкономика имеет дело с законами функционирования отдельных субъектов в рыночной экономике, изучает цены и объемы производства продукции на отдельных рынках, факторы спроса и предложения отдельных товаров, особенности поведения фирм в условиях разных типов рыночных структур.</w:t>
      </w:r>
    </w:p>
    <w:p>
      <w:pPr>
        <w:pStyle w:val="Normal"/>
        <w:numPr>
          <w:ilvl w:val="0"/>
          <w:numId w:val="5"/>
        </w:numPr>
        <w:spacing w:lineRule="auto" w:line="240" w:before="0" w:after="0"/>
        <w:jc w:val="both"/>
        <w:rPr/>
      </w:pPr>
      <w:r>
        <w:rPr>
          <w:rFonts w:cs="Times New Roman" w:ascii="Times New Roman" w:hAnsi="Times New Roman"/>
          <w:bCs/>
          <w:sz w:val="28"/>
          <w:szCs w:val="28"/>
        </w:rPr>
        <w:t>Макроэкономика</w:t>
      </w:r>
      <w:r>
        <w:rPr>
          <w:rFonts w:cs="Times New Roman" w:ascii="Times New Roman" w:hAnsi="Times New Roman"/>
          <w:sz w:val="28"/>
          <w:szCs w:val="28"/>
        </w:rPr>
        <w:t xml:space="preserve"> исследует систему хозяйствования в национальной экономике в целом, рассматривает совокупные агрегированные показатели дохода, занятости, динамики цен, определяет направления экономической политики государства. Она оперирует такими категориями, как совокупный спрос и совокупное предложение, национальный доход, финансовая система, инфляция, государственный бюджет, макроэкономические пропорции и их регулирование. </w:t>
      </w:r>
    </w:p>
    <w:p>
      <w:pPr>
        <w:pStyle w:val="Normal"/>
        <w:numPr>
          <w:ilvl w:val="0"/>
          <w:numId w:val="5"/>
        </w:numPr>
        <w:spacing w:lineRule="auto" w:line="240" w:before="0" w:after="0"/>
        <w:jc w:val="both"/>
        <w:rPr/>
      </w:pPr>
      <w:r>
        <w:rPr>
          <w:rFonts w:cs="Times New Roman" w:ascii="Times New Roman" w:hAnsi="Times New Roman"/>
          <w:bCs/>
          <w:sz w:val="28"/>
          <w:szCs w:val="28"/>
        </w:rPr>
        <w:t>Мезоэкономика</w:t>
      </w:r>
      <w:r>
        <w:rPr>
          <w:rFonts w:cs="Times New Roman" w:ascii="Times New Roman" w:hAnsi="Times New Roman"/>
          <w:sz w:val="28"/>
          <w:szCs w:val="28"/>
        </w:rPr>
        <w:t xml:space="preserve">, или медиум-уровень (термин стал использоваться относительно недавно) предполагает исследование законов функционирования определенных подсистем национальной экономики в территориальном (регион, область, город, район и т.д.) или отраслевом (промышленность, аграрный сектор, военно-промышленный комплекс и т.п.) разрезе. </w:t>
      </w:r>
    </w:p>
    <w:p>
      <w:pPr>
        <w:pStyle w:val="Normal"/>
        <w:numPr>
          <w:ilvl w:val="0"/>
          <w:numId w:val="5"/>
        </w:numPr>
        <w:spacing w:lineRule="auto" w:line="240" w:before="0" w:after="0"/>
        <w:jc w:val="both"/>
        <w:rPr/>
      </w:pPr>
      <w:r>
        <w:rPr>
          <w:rFonts w:cs="Times New Roman" w:ascii="Times New Roman" w:hAnsi="Times New Roman"/>
          <w:bCs/>
          <w:sz w:val="28"/>
          <w:szCs w:val="28"/>
        </w:rPr>
        <w:t>Мегаэкономика,</w:t>
      </w:r>
      <w:r>
        <w:rPr>
          <w:rFonts w:cs="Times New Roman" w:ascii="Times New Roman" w:hAnsi="Times New Roman"/>
          <w:sz w:val="28"/>
          <w:szCs w:val="28"/>
        </w:rPr>
        <w:t xml:space="preserve"> или супермакроэкономика (мировая экономика) – исследует важнейшие формы международных экономических отношений (непосредственно международное производство, миграция рабочей силы, миграция капитала, международные валютные отношения, международная торговля). </w:t>
      </w:r>
    </w:p>
    <w:p>
      <w:pPr>
        <w:pStyle w:val="Normal"/>
        <w:spacing w:lineRule="auto" w:line="240" w:before="0" w:after="0"/>
        <w:jc w:val="both"/>
        <w:rPr/>
      </w:pPr>
      <w:r>
        <w:rPr>
          <w:rFonts w:cs="Times New Roman" w:ascii="Times New Roman" w:hAnsi="Times New Roman"/>
          <w:sz w:val="28"/>
          <w:szCs w:val="28"/>
        </w:rPr>
        <w:t xml:space="preserve">При исследовании экономических явлений, процессов используются позитивный и нормативный анализ. Соответственно, различают позитивную и нормативную экономику. Если позитивная экономика изучает явления так, </w:t>
      </w:r>
      <w:r>
        <w:rPr>
          <w:rFonts w:cs="Times New Roman" w:ascii="Times New Roman" w:hAnsi="Times New Roman"/>
          <w:bCs/>
          <w:sz w:val="28"/>
          <w:szCs w:val="28"/>
        </w:rPr>
        <w:t>как они есть</w:t>
      </w:r>
      <w:r>
        <w:rPr>
          <w:rFonts w:cs="Times New Roman" w:ascii="Times New Roman" w:hAnsi="Times New Roman"/>
          <w:sz w:val="28"/>
          <w:szCs w:val="28"/>
        </w:rPr>
        <w:t xml:space="preserve"> (или то, что есть в действительности, фактическое состояние дел), то нормативная экономика предполагает наличие оценочных суждений, представлений о том, </w:t>
      </w:r>
      <w:r>
        <w:rPr>
          <w:rFonts w:cs="Times New Roman" w:ascii="Times New Roman" w:hAnsi="Times New Roman"/>
          <w:bCs/>
          <w:sz w:val="28"/>
          <w:szCs w:val="28"/>
        </w:rPr>
        <w:t>как должно быть</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 позитивного (фактического) утверждения: "Если курс доллара возрастет, это будет способствовать росту экспорта". Пример нормативного (оценочного) утверждения: "Стипендии студентов не должны быть ниже уровня прожиточного миниму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ценочные суждения (нормативный подход) реализуются в ходе выработки государственной экономической политики. Экономическая политика олицетворяет оценочные суждения людей о том, какой должна быть экономика, какие цели должны быть достигнуты. Среди экономических целей наиболее часто указывают следующие: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ая занятость,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ий рост,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эффективность,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бильный уровень цен,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вобода,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раведливость распределения доходов,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обеспеченность,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говый баланс. </w:t>
      </w:r>
    </w:p>
    <w:p>
      <w:pPr>
        <w:pStyle w:val="Normal"/>
        <w:spacing w:lineRule="auto" w:line="240" w:before="0" w:after="0"/>
        <w:jc w:val="both"/>
        <w:rPr/>
      </w:pPr>
      <w:r>
        <w:rPr>
          <w:rFonts w:cs="Times New Roman" w:ascii="Times New Roman" w:hAnsi="Times New Roman"/>
          <w:sz w:val="28"/>
          <w:szCs w:val="28"/>
        </w:rPr>
        <w:t xml:space="preserve">Разработка экономической политики государства является конкретным выражением </w:t>
      </w:r>
      <w:r>
        <w:rPr>
          <w:rFonts w:cs="Times New Roman" w:ascii="Times New Roman" w:hAnsi="Times New Roman"/>
          <w:bCs/>
          <w:sz w:val="28"/>
          <w:szCs w:val="28"/>
        </w:rPr>
        <w:t>практической функции</w:t>
      </w:r>
      <w:r>
        <w:rPr>
          <w:rFonts w:cs="Times New Roman" w:ascii="Times New Roman" w:hAnsi="Times New Roman"/>
          <w:sz w:val="28"/>
          <w:szCs w:val="28"/>
        </w:rPr>
        <w:t xml:space="preserve"> экономической теории. В целом практическая функция состоит в научном обосновании экономической политики государств, выявлении принципов и методов рационального хозяйствования. Кроме практической функции экономическая теория выполняет познавательную и прогностическую функции. </w:t>
      </w:r>
    </w:p>
    <w:p>
      <w:pPr>
        <w:pStyle w:val="Normal"/>
        <w:spacing w:lineRule="auto" w:line="240" w:before="0" w:after="0"/>
        <w:jc w:val="both"/>
        <w:rPr/>
      </w:pPr>
      <w:r>
        <w:rPr>
          <w:rFonts w:cs="Times New Roman" w:ascii="Times New Roman" w:hAnsi="Times New Roman"/>
          <w:bCs/>
          <w:sz w:val="28"/>
          <w:szCs w:val="28"/>
        </w:rPr>
        <w:t>Познавательная функция</w:t>
      </w:r>
      <w:r>
        <w:rPr>
          <w:rFonts w:cs="Times New Roman" w:ascii="Times New Roman" w:hAnsi="Times New Roman"/>
          <w:sz w:val="28"/>
          <w:szCs w:val="28"/>
        </w:rPr>
        <w:t xml:space="preserve"> состоит в том, чтобы всесторонне изучить формы экономических явлений и их внутреннюю сущность, что позволяет открыть законы, по которым развивается национальное хозяйство. Такое изучение начинается с рассмотрения фактов, массовых экономических данных, поведения хозяйствующих субъектов, что в западной экономической литературе обозначают термином "описательная наука".</w:t>
      </w:r>
    </w:p>
    <w:p>
      <w:pPr>
        <w:pStyle w:val="Normal"/>
        <w:spacing w:lineRule="auto" w:line="240" w:before="0" w:after="0"/>
        <w:jc w:val="both"/>
        <w:rPr/>
      </w:pPr>
      <w:r>
        <w:rPr>
          <w:rFonts w:cs="Times New Roman" w:ascii="Times New Roman" w:hAnsi="Times New Roman"/>
          <w:bCs/>
          <w:sz w:val="28"/>
          <w:szCs w:val="28"/>
        </w:rPr>
        <w:t>Прогностическая функция</w:t>
      </w:r>
      <w:r>
        <w:rPr>
          <w:rFonts w:cs="Times New Roman" w:ascii="Times New Roman" w:hAnsi="Times New Roman"/>
          <w:sz w:val="28"/>
          <w:szCs w:val="28"/>
        </w:rPr>
        <w:t xml:space="preserve"> экономической теории состоит в определении перспектив социально-экономического развития на будущее. Эта функция связана с разработкой перспективных критериев и показателей. Особое значение она имеет при разработке планов и прогнозов развития национальной экономики.</w:t>
      </w:r>
    </w:p>
    <w:p>
      <w:pPr>
        <w:pStyle w:val="Normal"/>
        <w:spacing w:lineRule="auto" w:line="240" w:before="0" w:after="0"/>
        <w:jc w:val="both"/>
        <w:rPr/>
      </w:pPr>
      <w:r>
        <w:rPr>
          <w:rFonts w:cs="Times New Roman" w:ascii="Times New Roman" w:hAnsi="Times New Roman"/>
          <w:sz w:val="28"/>
          <w:szCs w:val="28"/>
        </w:rPr>
        <w:t xml:space="preserve">Иногда выделяют </w:t>
      </w:r>
      <w:r>
        <w:rPr>
          <w:rFonts w:cs="Times New Roman" w:ascii="Times New Roman" w:hAnsi="Times New Roman"/>
          <w:bCs/>
          <w:sz w:val="28"/>
          <w:szCs w:val="28"/>
        </w:rPr>
        <w:t>воспитательную функцию</w:t>
      </w:r>
      <w:r>
        <w:rPr>
          <w:rFonts w:cs="Times New Roman" w:ascii="Times New Roman" w:hAnsi="Times New Roman"/>
          <w:sz w:val="28"/>
          <w:szCs w:val="28"/>
        </w:rPr>
        <w:t xml:space="preserve">, которая заключается в формировании экономического образа мышления. Раньше также выделяли </w:t>
      </w:r>
      <w:r>
        <w:rPr>
          <w:rFonts w:cs="Times New Roman" w:ascii="Times New Roman" w:hAnsi="Times New Roman"/>
          <w:bCs/>
          <w:sz w:val="28"/>
          <w:szCs w:val="28"/>
        </w:rPr>
        <w:t>идеологическую функцию</w:t>
      </w:r>
      <w:r>
        <w:rPr>
          <w:rFonts w:cs="Times New Roman" w:ascii="Times New Roman" w:hAnsi="Times New Roman"/>
          <w:sz w:val="28"/>
          <w:szCs w:val="28"/>
        </w:rPr>
        <w:t>, однако надо учитывать, что чрезмерная идеологизация может воспрепятствовать установлению объективных законов экономического развития.</w:t>
      </w:r>
    </w:p>
    <w:p>
      <w:pPr>
        <w:pStyle w:val="Normal"/>
        <w:tabs>
          <w:tab w:val="clear" w:pos="708"/>
          <w:tab w:val="left" w:pos="720" w:leader="none"/>
        </w:tabs>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rPr>
          <w:rFonts w:ascii="Times New Roman" w:hAnsi="Times New Roman" w:cs="Times New Roman"/>
          <w:spacing w:val="-5"/>
          <w:sz w:val="28"/>
          <w:szCs w:val="28"/>
        </w:rPr>
      </w:pPr>
      <w:r>
        <w:rPr>
          <w:rFonts w:cs="Times New Roman" w:ascii="Times New Roman" w:hAnsi="Times New Roman"/>
          <w:spacing w:val="-5"/>
          <w:sz w:val="28"/>
          <w:szCs w:val="28"/>
        </w:rPr>
        <w:t>Литература</w:t>
      </w:r>
    </w:p>
    <w:p>
      <w:pPr>
        <w:pStyle w:val="Normal"/>
        <w:spacing w:lineRule="auto" w:line="240" w:before="0" w:after="0"/>
        <w:rPr>
          <w:rFonts w:ascii="Times New Roman" w:hAnsi="Times New Roman" w:cs="Times New Roman"/>
          <w:spacing w:val="-5"/>
          <w:sz w:val="28"/>
          <w:szCs w:val="28"/>
        </w:rPr>
      </w:pPr>
      <w:r>
        <w:rPr>
          <w:rFonts w:cs="Times New Roman" w:ascii="Times New Roman" w:hAnsi="Times New Roman"/>
          <w:spacing w:val="-5"/>
          <w:sz w:val="28"/>
          <w:szCs w:val="28"/>
        </w:rPr>
      </w:r>
    </w:p>
    <w:p>
      <w:pPr>
        <w:pStyle w:val="TextBody"/>
        <w:rPr/>
      </w:pPr>
      <w:r>
        <w:rPr>
          <w:szCs w:val="28"/>
        </w:rPr>
        <w:t xml:space="preserve">1. </w:t>
      </w:r>
      <w:hyperlink r:id="rId2">
        <w:r>
          <w:rPr>
            <w:rStyle w:val="InternetLink"/>
            <w:color w:val="000000"/>
            <w:szCs w:val="28"/>
            <w:u w:val="none"/>
          </w:rPr>
          <w:t xml:space="preserve">Базылев Н.И. Экономическая теория </w:t>
        </w:r>
      </w:hyperlink>
      <w:r>
        <w:rPr>
          <w:szCs w:val="28"/>
        </w:rPr>
        <w:t>.</w:t>
      </w:r>
    </w:p>
    <w:p>
      <w:pPr>
        <w:pStyle w:val="TextBody"/>
        <w:rPr>
          <w:szCs w:val="28"/>
        </w:rPr>
      </w:pPr>
      <w:r>
        <w:rPr>
          <w:szCs w:val="28"/>
        </w:rPr>
        <w:t xml:space="preserve">2. </w:t>
      </w:r>
      <w:hyperlink r:id="rId3">
        <w:r>
          <w:rPr>
            <w:rStyle w:val="InternetLink"/>
            <w:color w:val="000000"/>
            <w:szCs w:val="28"/>
            <w:u w:val="none"/>
          </w:rPr>
          <w:t>Базелер У. и др. Основы экономической теории</w:t>
        </w:r>
      </w:hyperlink>
    </w:p>
    <w:p>
      <w:pPr>
        <w:pStyle w:val="TextBody"/>
        <w:rPr>
          <w:szCs w:val="28"/>
        </w:rPr>
      </w:pPr>
      <w:r>
        <w:rPr>
          <w:szCs w:val="28"/>
        </w:rPr>
        <w:t xml:space="preserve">3. </w:t>
      </w:r>
      <w:hyperlink r:id="rId4">
        <w:r>
          <w:rPr>
            <w:rStyle w:val="InternetLink"/>
            <w:color w:val="000000"/>
            <w:szCs w:val="28"/>
            <w:u w:val="none"/>
          </w:rPr>
          <w:t xml:space="preserve">Бедрина Е.Б. Введение в экономическую теорию </w:t>
        </w:r>
      </w:hyperlink>
    </w:p>
    <w:p>
      <w:pPr>
        <w:pStyle w:val="TextBody"/>
        <w:rPr>
          <w:szCs w:val="28"/>
        </w:rPr>
      </w:pPr>
      <w:r>
        <w:rPr>
          <w:szCs w:val="28"/>
        </w:rPr>
        <w:t xml:space="preserve">4. </w:t>
      </w:r>
      <w:hyperlink r:id="rId5">
        <w:r>
          <w:rPr>
            <w:rStyle w:val="InternetLink"/>
            <w:color w:val="000000"/>
            <w:szCs w:val="28"/>
            <w:u w:val="none"/>
          </w:rPr>
          <w:t xml:space="preserve">Бродская Т.Г. Экономическая теория </w:t>
        </w:r>
      </w:hyperlink>
    </w:p>
    <w:p>
      <w:pPr>
        <w:pStyle w:val="TextBody"/>
        <w:rPr>
          <w:szCs w:val="28"/>
        </w:rPr>
      </w:pPr>
      <w:r>
        <w:rPr>
          <w:szCs w:val="28"/>
        </w:rPr>
        <w:t xml:space="preserve">5. </w:t>
      </w:r>
      <w:hyperlink r:id="rId6">
        <w:r>
          <w:rPr>
            <w:rStyle w:val="InternetLink"/>
            <w:color w:val="000000"/>
            <w:szCs w:val="28"/>
            <w:u w:val="none"/>
          </w:rPr>
          <w:t>Иохин В.Я. Экономическая теория</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ите основные этапы развития экономической теори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арактеризуйте методы экономического анализ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предмету эконом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pacing w:val="-5"/>
          <w:sz w:val="28"/>
          <w:szCs w:val="28"/>
        </w:rPr>
        <w:t xml:space="preserve">Тема 2  </w:t>
      </w:r>
      <w:r>
        <w:rPr>
          <w:rFonts w:cs="Times New Roman" w:ascii="Times New Roman" w:hAnsi="Times New Roman"/>
          <w:b/>
          <w:sz w:val="28"/>
          <w:szCs w:val="28"/>
        </w:rPr>
        <w:t xml:space="preserve">Теория экономических систем и имущественных отношений </w:t>
      </w:r>
    </w:p>
    <w:p>
      <w:pPr>
        <w:pStyle w:val="Normal"/>
        <w:spacing w:lineRule="auto" w:line="240" w:before="0" w:after="0"/>
        <w:ind w:firstLine="36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Цель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1 Понимать сущность экономической системы в целом</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2 Различать типы экономических систем</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3 Знать определение имущественных отношений</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Вопросы</w:t>
      </w:r>
    </w:p>
    <w:p>
      <w:pPr>
        <w:pStyle w:val="Normal"/>
        <w:spacing w:lineRule="auto" w:line="240" w:before="0" w:after="0"/>
        <w:ind w:firstLine="360"/>
        <w:rPr/>
      </w:pPr>
      <w:r>
        <w:rPr>
          <w:rFonts w:cs="Times New Roman" w:ascii="Times New Roman" w:hAnsi="Times New Roman"/>
          <w:spacing w:val="-5"/>
          <w:sz w:val="28"/>
          <w:szCs w:val="28"/>
        </w:rPr>
        <w:t xml:space="preserve">1 </w:t>
      </w:r>
      <w:r>
        <w:rPr>
          <w:rFonts w:cs="Times New Roman" w:ascii="Times New Roman" w:hAnsi="Times New Roman"/>
          <w:sz w:val="28"/>
          <w:szCs w:val="28"/>
        </w:rPr>
        <w:t xml:space="preserve">Теория экономических систем </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Имущественные отношения в экономике</w:t>
      </w:r>
    </w:p>
    <w:p>
      <w:pPr>
        <w:pStyle w:val="Heading1"/>
        <w:keepLines/>
        <w:suppressLineNumbers/>
        <w:tabs>
          <w:tab w:val="clear" w:pos="708"/>
          <w:tab w:val="left" w:pos="432" w:leader="none"/>
        </w:tabs>
        <w:ind w:left="431" w:hanging="431"/>
        <w:jc w:val="both"/>
        <w:rPr>
          <w:szCs w:val="28"/>
        </w:rPr>
      </w:pPr>
      <w:r>
        <w:rPr>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общем понимании экономическая система — это особым образом упорядоченная система связи между производителями и потребителями бла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жнейшими элементами экономической системы являются: хозяйственная деятельность, экономические ресурсы, производительные силы, производственные отношения, производственные возможности, эффективность функционирования экономической 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цессе экономической деятельности возникают определенные экономические институты, в том числе фирмы, учреждения, банки, страховые организации; формируются принципы хозяйствования, которые закрепляются в законах государства, хозяйственном механизме. Постепенно складываются хозяйственные традиции, обычаи, привычки, экономический образ мышления, система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окупность всех взаимосвязанных элементов экономической жизни образует экономическую систему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основным признакам экономической системы относится характер собственности на средства производства и способ регулирования хозяйственных свя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вопроса о собственности позволит выяснить, почему преобразование отношений собственности является базовым при переходе от одной экономической системы к дру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пы экономических сис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и известны четыре типа хозяйствен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ая система основывается на общей (общинной) собственности, натуральном хозяйстве, где ограниченные ресурсы распределяются и используются в соответствии с традициями и обыча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ночно-индустриальная капиталистическая система характеризуется свободой предпринимательства, господством частной собственности, свободой выбора и конкуренцией, опирается на личные интере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андная система есть способ организации экономической жизни, при котором основные средства производства принадлежат государству, ресурсы распределяются в основном централизованно, путем директивного пла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ешанная экономическая система сочетает частный и государственный сектор, конкурентно-рыночное, корпоративное и государственное регулирование, опирается на многообразие форм собственности и тип хозяйствования. Она характерна для многих государств. Но при этом национальные модели смешанной экономики существенно разнятся в развитых и развивающихся странах и внутри эти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ловиях качественного преобразования экономического развития общества, перехода от одной экономической системы к другой, возникает состояние переходной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ными элементами в любой экономической системе выступ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изводительные силы, которые включают предметы труда, средства труда, науки, информации, рабочую силу, их уровень определяется уровнем развития науки и техники под влиянием НТП, профессиональной и квалификационной структурой рабочей силы, научно-техническим потенциалом, развитием информационных технологий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циально-экономические отношения, основанные на определенной форме собственности на средства производства. Собственность характеризует отношения между людьми по присвоению средств и результатов производства. Отношения собственности являются определяющими в структуре экономической системы, поскольку они предопределяют социально-экономическую специфику данного общества. Во-первых, они определяют, кто реально владеет, пользуется и распоряжается средствами производства, в чью пользу распределяется общественное богатство, во-вторых, они определяют разделение общества на классы и социальные группы, лежат в основе дифференциации общества на богатых, средних и бедных, поскольку богатство распределяется согласно вложенных ресурсов, их размеров, в-третьих, они показывают, кто имеет экономическую власть и руководит обществом, в-четвертых, они в значительной мере определяют систему экономических интересов и специфику экономических противоречий, возникающих в различных хозяйственных субъе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ехнико-экономические отношения, которые определяются уровнем развития техники и технологии и характеризуют разделение труда и взаимоотношения людей в процессе производства. Они являются материально-вещественным содержанием производства и предусматривают существование определенных форм и методов организации труда на уровне отдельных пред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рганизационно-экономические отношения – это отношения, касающиеся установления эффективных форм организации экономических связей между предприятиями, которые проявляются в процессах специализации, кооперации, комбинирования, концентрации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Хозяйственный механизм – это совокупность форм, методов и систем управления хозяйством на макроуровне на основе использования экономических законов, экономических рычагов, правовых норм и институциональных образ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ип экономических связей между хозяйственными субъектами. Этот элемент показывает, каким образом преимущественно устанавливаются экономические связи: либо через систему цен и рынков, либо через административно установлены структуры, либо через долгосрочные соглашения, заключаемые между партнерами.</w:t>
      </w:r>
    </w:p>
    <w:p>
      <w:pPr>
        <w:pStyle w:val="Heading1"/>
        <w:keepLines/>
        <w:suppressLineNumbers/>
        <w:tabs>
          <w:tab w:val="clear" w:pos="708"/>
          <w:tab w:val="left" w:pos="432" w:leader="none"/>
        </w:tabs>
        <w:ind w:left="431" w:hanging="431"/>
        <w:jc w:val="both"/>
        <w:rPr>
          <w:szCs w:val="28"/>
        </w:rPr>
      </w:pPr>
      <w:r>
        <w:rPr>
          <w:szCs w:val="28"/>
        </w:rPr>
        <w:t>Эти элементы определенной степени присутствуют в каждой экономической</w:t>
      </w:r>
    </w:p>
    <w:p>
      <w:pPr>
        <w:pStyle w:val="Heading1"/>
        <w:keepLines/>
        <w:suppressLineNumbers/>
        <w:tabs>
          <w:tab w:val="clear" w:pos="708"/>
          <w:tab w:val="left" w:pos="432" w:leader="none"/>
        </w:tabs>
        <w:ind w:left="431" w:hanging="431"/>
        <w:jc w:val="both"/>
        <w:rPr>
          <w:szCs w:val="28"/>
        </w:rPr>
      </w:pPr>
      <w:r>
        <w:rPr>
          <w:szCs w:val="28"/>
        </w:rPr>
        <w:t>системе, их специфика как раз и определяет суть типа экономической</w:t>
      </w:r>
    </w:p>
    <w:p>
      <w:pPr>
        <w:pStyle w:val="Heading1"/>
        <w:keepLines/>
        <w:suppressLineNumbers/>
        <w:tabs>
          <w:tab w:val="clear" w:pos="708"/>
          <w:tab w:val="left" w:pos="0" w:leader="none"/>
        </w:tabs>
        <w:jc w:val="both"/>
        <w:rPr>
          <w:szCs w:val="28"/>
        </w:rPr>
      </w:pPr>
      <w:r>
        <w:rPr>
          <w:szCs w:val="28"/>
        </w:rPr>
        <w:t>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ость в житейском представлении воспринимается как имущественные отношения. Отношения собственности являются фундаментальными в обществе, поскольку касаются, прежде всего, и главным образом, жизненно важных факторов производства: земли, рабочей силы, средств производства, информации и т.д. Чтобы лучше и глубже понять этот вопрос, нужно выяснить само понятие собственности. Следует различать объект и субъект собственности. Объект — то, что присваивается, субъект — тот, кто это присваивает. Отношения собственности представляют собой экономические отношения между людьми по поводу присвоения, владения, распоряжения и использования материальных и духовных благ и, прежде всего, факторов производства. Эти отношения определяют характер экономического стро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фиксации закрепления имущественных отношений (что кому, в каких размерах принадлежит) изменялись по мере развития общества: от обычаев, нравов и традиций до норм права (законов), юридически устанавливаемых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овательно, собственность одновременно выступает как экономическая и юридическая категория. Экономическая сторона собственности является ведущей. Юридическая сторона — ведомой, т.к. права собственности являются конкретизацией, проявлением отношений собственности в реальной действительности. Права собственности касаются, прежде всего, уже существующих объектов собственности. Они документально (юридически) закрепляют принадлежность объектов собственности определенным субъектам. А также их перемещение из рук в руки, т.е. смену собствен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шения собственности находятся в обществе в постоянном развитии. Мелким и средним масштабам производства соответствует индивидуальная частная собственность. Крупное производство потребовало ассоциированной частной собственности (частно-групповой). Выросшие масштабы современных производственных сил требуют общественных форм их использования. На определенном этапе возникает и развивается общественная, государственная собственность. В современном обществе существует множество форм собственности. Каждая их них занимает свою «нишу» в экономике. Конституция и Гражданский кодекс РК исходят из признания многообразия форм и видов собственности: частной, коллективной, кооперативной, муниципальной, государстве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ческий опыт показывает, что при одних и тех же отношениях собственности результаты экономического развития в разные периоды и в разных обществах бывают неодинаковы. И это зависит главным образом от способа регулирования хозяйственных связей, т.е. от механизма хозяйств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наука определяет экономическую систему как совокупность всех экономических процессов, происходящих в обществе на основе действующих в нем имущественных отношений и организационных фор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szCs w:val="28"/>
        </w:rPr>
        <w:t xml:space="preserve">1. </w:t>
      </w:r>
      <w:hyperlink r:id="rId7" w:tgtFrame="_blank">
        <w:r>
          <w:rPr>
            <w:rStyle w:val="InternetLink"/>
            <w:color w:val="000000"/>
            <w:szCs w:val="28"/>
            <w:u w:val="none"/>
          </w:rPr>
          <w:t>Экономика С. Фишер, Р. Дорнбуш, Р. Шмалензи 1995</w:t>
        </w:r>
      </w:hyperlink>
    </w:p>
    <w:p>
      <w:pPr>
        <w:pStyle w:val="TextBody"/>
        <w:rPr>
          <w:szCs w:val="28"/>
        </w:rPr>
      </w:pPr>
      <w:r>
        <w:rPr>
          <w:szCs w:val="28"/>
        </w:rPr>
        <w:t>2. Экономика туризма - Пособие и практикум - Меняйло - 2004</w:t>
      </w:r>
    </w:p>
    <w:p>
      <w:pPr>
        <w:pStyle w:val="TextBody"/>
        <w:rPr>
          <w:szCs w:val="28"/>
        </w:rPr>
      </w:pPr>
      <w:r>
        <w:rPr>
          <w:szCs w:val="28"/>
        </w:rPr>
        <w:t>3. Экономика и социология труда_Генкин Б.М_Учебник_2007.</w:t>
      </w:r>
    </w:p>
    <w:p>
      <w:pPr>
        <w:pStyle w:val="TextBody"/>
        <w:rPr>
          <w:szCs w:val="28"/>
        </w:rPr>
      </w:pPr>
      <w:r>
        <w:rPr>
          <w:szCs w:val="28"/>
        </w:rPr>
        <w:t>4. Экономика предприятия - Хунгуреева-Шабыкова-Унгаева - 2004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экономическая система</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основные структурные элементы экономических систем</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типы экономических систем вам известны</w:t>
      </w:r>
    </w:p>
    <w:p>
      <w:pPr>
        <w:pStyle w:val="Normal"/>
        <w:spacing w:lineRule="auto" w:line="240" w:before="0" w:after="0"/>
        <w:ind w:firstLine="54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40"/>
        <w:jc w:val="both"/>
        <w:rPr/>
      </w:pPr>
      <w:r>
        <w:rPr>
          <w:rFonts w:cs="Times New Roman" w:ascii="Times New Roman" w:hAnsi="Times New Roman"/>
          <w:b/>
          <w:spacing w:val="-5"/>
          <w:sz w:val="28"/>
          <w:szCs w:val="28"/>
        </w:rPr>
        <w:t xml:space="preserve">Тема 3  </w:t>
      </w:r>
      <w:r>
        <w:rPr>
          <w:rFonts w:cs="Times New Roman" w:ascii="Times New Roman" w:hAnsi="Times New Roman"/>
          <w:b/>
          <w:sz w:val="28"/>
          <w:szCs w:val="28"/>
        </w:rPr>
        <w:t xml:space="preserve">Теория товара и денег: нерешенная проблема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Цель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1 Понимать взаимосвязь товара и денег</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Вопросы</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1 Теория товара и денег: нерешенная проблема</w:t>
      </w:r>
    </w:p>
    <w:p>
      <w:pPr>
        <w:pStyle w:val="Normal"/>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у экономики образуют два фундаментальных положения: безграничность материальных потребностей общества (его индивидов и институтов) и ограниченность экономических ресурсов, т.е. средств для производства товаров и услуг. Потребители желают приобрести и использовать товары и услуги, удовлетворить свои потребности в них. Перечень таких товаров и услуг поразительно широк, и он непрерывно приумножается. Материальные потребности, подобно кроликам, обладают высоким коэффициентом воспроизводства. И в каждый данный момент индивиды и институты, составляющие общество, испытывают множество неудовлетворенных потре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 (частный, коллективный или государственный) берет на себя инициативу соединения ресурсов земли, капитала и труда в единый процесс производства товаров или услуг. Созданный им продукт должен удовлетворить личную или производственную потребность других людей, быть полезным для них. Полезность придает вещам или услугам потребительную сто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ы предоставляются предпринимателям в обмен на денежный доход. На производство товаров и услуг затрачиваются, таким образом, материальные ресурсы (прошлый труд) и живой труд людей, занятых в данном производстве. Воплощенный в товаре общественный труд и образует его стоимость. Он проявляется при обмене товаров. А сам товар выступает как неразрывное, хотя и противоречивое единство двух своих сторон: потребительной стоимости и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тская экономическая наука базировалась на трудовой теории стоимости К. Маркса. Ее смысл заключается в том, что всякий товар есть продукт человеческого труда и величина его стоимости определяется общественно-необходимым трудом, затраченным на его производство. Величина этого труда определяется средним временем на производство товара при данном среднем уровне развития производительных сил, при среднем уровне умелости и интенсивности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альной экономике ни общественно-необходимого труда, ни усредненного рабочего времени не существует. Здесь господствуют конкретный труд и определенное время в часах и минутах. Любой товаропроизводитель, предлагая покупателю свой товар, рассчитывает на получение такой цены, которая бы возместила ему понесенные расходы (издержки производства) и принесла определенную, притом не меньшую, по сравнению с другими бизнесменами, прибыль. Прибыль выступает как доход на затраченный самим предпринимателем тр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и трудовой стоимости выражена позиция продавца, но ведь покупателю нет никакого дела до "чужих" издержек производства и сбыта. Он оценивает товар по своим критериям, ценностью того, чем необходимо пожертвовать для приобретения данного товара. Он рассуждает примерно так: "Мне нравится сливочного масло и сырокопченая колбаса. Если я их куплю, то в жертву будут принесены все другие потребности. У меня не останется денег даже на хлеб. Поэтому ограничусь покупкой говяжьего жира и ливерной колбасы". Выходит, покупатель определяет стоимость блага своими затратами. Это есть альтернативная стоимость, понятие которое связывает воедино закон спроса и принципы, управляющие предложением. Высокие цены за билеты на концерты эстрадных "звезд" объясняются не высокими затратами общественно необходимого труда, а готовностью людей пожертвовать многим ради "биле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иворечивость позиций продавца и покупателя блага в марксистской теории получила свое разрешение в определении стоимости как "определенном общественном отношении", в несовпадении цены блага с его стоимостью. Стоимость есть лишь основа, вокруг которой колеблются цены в зависимости от изменения соотношения между спросом и предлож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тяжении более ста лет не утихает дискуссия вокруг трудовой теории стоимости и механизма ценообразования, нет единства и в определении товара. К. Маркс рассматривает товар как внешний предмет, вещь, способную удовлетворять ту или иную потребность человека, обмениваться в определенных количественных пропорциях на другие вещи. В основе первого свойства товара лежит его полезность. Без этого свойства всякое передвижение вещи от одних лиц к другим оказывается бессмысленным. Вторая ценность товара заключается в его обмениваемости на другие полезные вещи. Что лежит в основе приравнивания одного товара к другому? Здесь подход разный. Но в начале о самом товаре. Под благом вообще принято считать способность предметов удовлетворять потребности человека. Сторонники неоклассического направления в экономической теории разграничивают блага на экономические и неэкономические. К последним относят то, что имеется в неограниченном количестве и доступно для каждого человека вне всякого обмена. Действительно, когда-то можно было застрелить зайца и сделать из него жаркое. Зайцев-то было много. То, что сегодня имеется в неограниченном количестве никак нельзя назвать неэкономическими благами и просто благом. Опасно для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классическая школа подчеркивает, что товар - это экономическое благо, предназначенное для обмена, но в этом определении отсутствует указание на то, что товар есть продукт труда. Между тем кизил, сорванный в лесу пенсионером и предлагаемый на подходе к рынку горожанам есть продукт его нелегкого конкретного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ронники трудовой теории стоимости, начиная с А. Смита считали, что товары в определенных количествах приравниваются друг к другу потому, что они имеют общую основу - труд. При этом, необходимым условием обмена является различие потребительных стоимостей тов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теории принят иной подход, ведущий свое начало с работ представителей теории предельной полезности: К. Менгера, Е. Бем-Баверка, Ф. Визера. Не трудовая стоимость лежит в основе обмена, а полезность и проблема полезности занимает важное место в их учении. Поскольку теория предельной полезности, по мнению многих западных экономистов, произвела настоящий переворот в экономической науке, остановимся на ней более подроб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предельной полезности и субъективная ценность блага. Основные направления критики трудовой теории стоимости. Согласно теории трудовой стоимости, только на рынке при обмене выявляется общественно необходимый уровень затрат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Чем определяется стоимость картины Репина, Саврасова, Левитана? Конечно не какими-то общественно-необходимыми затратами времени. Однако приземлимся. Если пекарь при продаже своих булочек не вернет затраченный капитал и не получит определенный доход, оправдывающий его усилия, то покупатель, высоко или низко оценивающий полезные свойства булочек, окажется без булочек. Кто может оценить муки творчества? Что полезнее - обильный ужин в ресторане или настоящая музыка? В рамках здравого смысла ответить на этот вопрос невоз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альных ситуациях всегда приходится выбирать: или то или это. Субъективная оценка полезности зависит от двух факторов: от имеющегося запаса данного блага и от степени насыщения потребности в нем. По мере удовлетворения потребности "степень насыщения" растет, а величина конкурентной полезности падает. Сейчас для нас важно уяснить одно: чем пекарь руководствуется при выпечке своих булочек? Производителю (продавцу) нужно одно, потребителю (покупателю) другое. Производителем движет "невидимая рука" А. Смита: включаясь в общественное производство он преследует только свою личную выгоду. Но он получит эту выгоду только в том случае, если на продукцию его труда найдется покупатель (ценитель полезных свойств его товара). Медаль имеет две стороны: лицевую и оборотную, Ценность блага также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Это также меда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привыкли к тому, что деньги обладают покупательской способностью, что они являются общепринятым средством, позволяющим нам сравнивать и складывать разные блага и услуги. Это единицы учета, удобные для осознания или описания различных ценностей. Металл можно сложить с цементом, платье - с продуктами, золото - с зерном и т.д. В деньгах выражается национальное богатство и объем производимого годового продукта. Характерной чертой денег является их абсолютная ликвидность. Они легко реализуемы, их везде от вас примут в обмен на благо или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ги заколдовывают людей. Из-за них они мучаются, для них они трудятся. Люд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его. Они не накормят и не дадут приюта пока вы не истратите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ги - это такой инструмент, без которого не может нормально работать экономика. Плохо функционирующая денежная система может привести общество к полному разв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ь к деньгам был длительным. В своем развитии форма стоимости прошла ряд этапов: от простой или случайной, при которой один товар обменивался на другой, до всеобщей, а от нее уже совершился переход к денежной форме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ги возникли 6 - 7 тыс. лет тому назад, бумажные стали внедряться в Европе в 18 ве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ги выполняют следующи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ыступают как мера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Благодаря деньгам нам не надо выражать цену каждого продукта через все другие продукты. В качестве меры стоимости деньги используются и в сделках с будущими платежами. Долговые обязательства всех видов измеряются в денежном выраж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еньги служат средством обращения. Они используются при покупке и продаже товаров и услуг, являются посредником в обмене. С появлением денег непосредственный товарообмен принимает форму товарного обращения. В ходе его деньги, постоянно перемещаясь от одних лиц к другим, совершают свой оборот. Деньги легко принимаются в качестве средства платежа. В функции средств обращения реальный денежный материал заменяется определенными символами, условными знаками, выпускаемыми государствами и обязательными к при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еньги служат средством сбережения. В силу своей абсолютной ликвидности, они являются удобной формой хранения и накопления богатства. Накопление денег может обусловливаться разными конкретными мотивами. Но мало кто будет накапливать и сберегать неустойчивые денежные знаки, имеющие ограниченное хо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енег, необходимых для обеспечения товарного обращения, зависит прежде всего от суммы цен товаров, которые подлежат реализации в течение определенного периода. Чем больше товаров, тем больше требуется денежных единиц для их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ежная масса в обращении - это не только наличные деньги, но и чековые вклады в банках. Она увеличивается, когда коммерческие банки выдают ссуды своим клиентам, и уменьшается, когда клиенты возвращают ссуды. Изменения в денежной массе влияют на совокупный спрос. Количество денег в обращении зависит и от скорости оборота каждой денежной единицы. Одна и та же сумма денег может обслужить большее или меньшее число актов купли-продажи. Поэтому потребное для обращения количество денег определяется делением суммы цен товаров и услуг, подлежащих реализации, на скорость обращения денег. Из суммы цен товаров исключаются взаимно погашающиеся платежи по товарам, проданным в кре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мажные деньги и чековые вклады не обладают собственной стоимостью. Сторублевая купюра - это всего лишь кусок бумаги, а чековый вклад - всего лишь запись в бухгалтерской книге. Но чтобы обладать ценностью, деньгам не нужно иметь золотое обеспечение, достаточно им быть общепринятым средством обращения и ограниченно доступными. Спрос на деньги зависит от их ожидаемой ценности. Если люди решат, что она понизится, они не захотят держать денежные запа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денег определяется их редкостью по отношению к их полезности. Полезность денег состоит в их уникальной способности обмениваться на товары и услуги как сейчас, так и в будущем. Количество товаров и услуг, приобретаемых за денежную единицу, изменяется обратно пропорционально уровню цен. Когда индекс потребительских цен растет, покупательская способность денег падает, появляются деньги, не обеспеченные товарами, что означает инфляцию. Она может вызываться разными причинами. Это и выпуск излишнего количества денежных единиц, когда расходы государства превышают его доходы, и отставание производства товаров от роста платежеспособного спроса и поступление на рынок товаров, не пользующихся спросом и другими факт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того как поставлено в обществе "управление" денежным обращением, зависят темпы экономического роста, стабильность уровня цен, занятость населения, спокойное или возбужденное его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 под контроля, дезорганизуя нормальный ход воспроизводства и превратилась во "врага общества номер од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инфляции. Прежде всего 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азваной серии причин необходимо выделить в особую группу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ретьих,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твертых,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ятых,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онец нельзя не отметить традиционно классическую причину инфляции.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образием причин инфляции объясняется и разнообразие ее последствий. Небольшие ее темпы содействуют временному оживлению рыночной конью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ью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szCs w:val="28"/>
        </w:rPr>
      </w:pPr>
      <w:r>
        <w:rPr>
          <w:szCs w:val="28"/>
        </w:rPr>
        <w:t xml:space="preserve">     </w:t>
      </w:r>
      <w:r>
        <w:rPr>
          <w:szCs w:val="28"/>
        </w:rPr>
        <w:t>Литература</w:t>
      </w:r>
    </w:p>
    <w:p>
      <w:pPr>
        <w:pStyle w:val="TextBody"/>
        <w:rPr/>
      </w:pPr>
      <w:r>
        <w:rPr>
          <w:szCs w:val="28"/>
        </w:rPr>
        <w:t xml:space="preserve">1. </w:t>
      </w:r>
      <w:hyperlink r:id="rId8" w:tgtFrame="_blank">
        <w:r>
          <w:rPr>
            <w:rStyle w:val="InternetLink"/>
            <w:color w:val="000000"/>
            <w:szCs w:val="28"/>
            <w:u w:val="none"/>
          </w:rPr>
          <w:t>Экономика, организация и управление предприятием_Зайцев Н.Л_Уч пос_2008 2-е изд -455с.</w:t>
        </w:r>
      </w:hyperlink>
      <w:r>
        <w:rPr>
          <w:szCs w:val="28"/>
        </w:rPr>
        <w:t xml:space="preserve"> </w:t>
      </w:r>
    </w:p>
    <w:p>
      <w:pPr>
        <w:pStyle w:val="TextBody"/>
        <w:rPr/>
      </w:pPr>
      <w:r>
        <w:rPr>
          <w:szCs w:val="28"/>
        </w:rPr>
        <w:t xml:space="preserve">2.  </w:t>
      </w:r>
      <w:hyperlink r:id="rId9" w:tgtFrame="_blank">
        <w:r>
          <w:rPr>
            <w:rStyle w:val="InternetLink"/>
            <w:color w:val="000000"/>
            <w:szCs w:val="28"/>
            <w:u w:val="none"/>
          </w:rPr>
          <w:t>Экономика. Курс лекций_Янова В.В_Уч пос для юристов_2005 -384с.</w:t>
        </w:r>
      </w:hyperlink>
      <w:r>
        <w:rPr>
          <w:szCs w:val="28"/>
        </w:rPr>
        <w:t xml:space="preserve"> </w:t>
      </w:r>
    </w:p>
    <w:p>
      <w:pPr>
        <w:pStyle w:val="TextBody"/>
        <w:rPr/>
      </w:pPr>
      <w:r>
        <w:rPr>
          <w:szCs w:val="28"/>
        </w:rPr>
        <w:t xml:space="preserve">3. </w:t>
      </w:r>
      <w:hyperlink r:id="rId10" w:tgtFrame="_blank">
        <w:r>
          <w:rPr>
            <w:rStyle w:val="InternetLink"/>
            <w:color w:val="000000"/>
            <w:szCs w:val="28"/>
            <w:u w:val="none"/>
          </w:rPr>
          <w:t>Экономическая теория_под ред Итуэлла Милгейта Ньюмена_2004 -931с.</w:t>
        </w:r>
      </w:hyperlink>
      <w:r>
        <w:rPr>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понятию «товар»</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понятию «деньги»</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каких условиях возникает инфляция</w:t>
      </w:r>
    </w:p>
    <w:p>
      <w:pPr>
        <w:pStyle w:val="Normal"/>
        <w:spacing w:lineRule="auto" w:line="240" w:before="0" w:after="0"/>
        <w:ind w:firstLine="54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40"/>
        <w:jc w:val="both"/>
        <w:rPr/>
      </w:pPr>
      <w:r>
        <w:rPr>
          <w:rFonts w:cs="Times New Roman" w:ascii="Times New Roman" w:hAnsi="Times New Roman"/>
          <w:b/>
          <w:spacing w:val="-5"/>
          <w:sz w:val="28"/>
          <w:szCs w:val="28"/>
        </w:rPr>
        <w:t xml:space="preserve">Тема 4  </w:t>
      </w:r>
      <w:r>
        <w:rPr>
          <w:rFonts w:cs="Times New Roman" w:ascii="Times New Roman" w:hAnsi="Times New Roman"/>
          <w:b/>
          <w:sz w:val="28"/>
          <w:szCs w:val="28"/>
        </w:rPr>
        <w:t xml:space="preserve">Современные теории издержек и индивидуального производства фирм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Цель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1 Изучить современные теории издержек</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2 Знать понятие экономические издержки</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опросы</w:t>
      </w:r>
    </w:p>
    <w:p>
      <w:pPr>
        <w:pStyle w:val="Normal"/>
        <w:spacing w:lineRule="auto" w:line="240" w:before="0" w:after="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1 </w:t>
      </w:r>
      <w:r>
        <w:rPr>
          <w:rFonts w:cs="Times New Roman" w:ascii="Times New Roman" w:hAnsi="Times New Roman"/>
          <w:sz w:val="28"/>
          <w:szCs w:val="28"/>
        </w:rPr>
        <w:t>Современные теории издержек и индивидуального производства фирм</w:t>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о и движение товара в сфере предпринимательской деятельности можно рассматривать в двух аспектах: с точки зрения затрат и с позиции результата. Создание продукции и оказание услуг связано с определенными расходами. Современные исследователи издержек производства рассматривают их под углом зрения хозяйственника, предпринимателя.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 Применяя уже известные обозначения, издержки производства можно выразить форму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 V = K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С - обозначает материальные затраты, т.е. стоимость израсходованных средств производства, а V - расходы по оплате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идим, величина издержек измеряется потребленной в процессе производства частью авансированного капитала. Мы уже отмечали, что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ому рассматривается природа издержек производства в теории и практике хозяйствования в развитых государствах. Раскрывая содержание этого понятия с позиций отдельной фирмы, американские профессора К. Р. Макконнелл и С. Л. Брю утверждают, что "экономические издержки -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 ("Экономикс", т.2, с.45). К внешним издержкам относится плата за ресурсы поставщикам, не принадлежащим к числу владельцев данной фирмы. К внутренним издержкам относятся используемые в производстве собственные неоплаченные ресурсы. С точки зрения фирмы они равны денежным платежам, которые могли бы быть получены за самостоятельно используемый ресурс при наилучшем из возможных способов его применения. Речь идет о включении в издержки возможных доходов от использования своей собственности (внутренней ренты и внутренней заработной платы) и нормальной прибыли в качестве вознаграждения за выполнение предпринимательских функ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редко внешние и внутренние издержки рассматриваются как явные и вмененны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в виде аренды, капитал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как прибы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инятия фирмой решения о начале или развитии производства, кроме явных издержек следует учитывать и неявные (вмененные) затраты. Речь идет об использовании собственных ресурсов фирмы. Эти издержки не входят в платежи фирмы. Например, собственник земли не платит ренту и отказываясь от сдачи ее в аренду, он как бы отказывается от дополнительного дохода, возникающего в связи с этим. Работник, занимающийся индивидуальной трудовой деятельностью не получает заработную плату на фабрике. Таким образом, речь идет об альтернативных издержках, связанных с использованием ресурсов, являющихся собственностью фир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идим, существенных различий между делением издержек на внешние и внутренние и явные и вмененные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адные экономисты считают издержками все платежи - внешние и внутренние, включая в последние и нормальную прибыль, - необходимые для того, чтобы привлечь и удержать ресурсы в пределах данного направления деятельности. Кроме того, издержки делятся на постоянные и переменные. Постоянные издержки - это те, которые предприятие несет в любом случае и которые мало зависят от объема производства (содержание помещений, административно-управленческие расходы и др.). Переменные издержки связаны с затратами на покупку сырья, оплату рабочей си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фирмы может быть краткосрочной и долгосрочной, в зависимости от соотношения постоянных и переменных факторов, постоянных и переменных издержек. Если у предприятия осталось неоплаченным хоть одно обязательство из ряда постоянных, то оно находится в краткосрочном периоде и не может прекратить дело, а по существующим в мире законодательствам может только объявить себя банкрото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или прекращать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ю жизнь, стимулы заставляют нас совершать определенные поступки. Рабочие ищут наивысшую зарплату. Желание повысить свое благосостояние побуждает их работать эффективнее и производительнее. Бизнесмен стремится к высоким прибылям. Владельцы собственности хотят установить по возможности более высокие цены на свои ресур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истеме свободного предпринимательства экономические стимулы помогают нам определить, какое направление деятельности будет наиболее выгодным. Решения всегда принимаются на основе сопоставления дополнительных затрат с дополнительными выгодами. Дополнительные затраты - это предельные затраты или предельные издержки, связанные с производством дополнительной единицы продукта наиболее дешевым способом. Слово "предельный" означает расположенный на границе или краю". Вы решили приобрести автомобиль и стать таксистом. Прикидываете ожидаемые затраты: цена автомобиля, оформление прав, страховка, расходы на бензин, масло, техобслуживание, процент за кредит, аренда гаража и т.д. Ориентировочно определяете ожидаемые доходы в расчете на год и получаете результат. После сопоставления его с настоящей работой и доходом принимаете решение: быть вам таксистом или не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большинстве производств экономия, а, следовательно, и выгода, достигаются на масштабах. Если деловые люди не видят способа произвести большой объем продукции, они не станут производить ничего. Их решения направляются ожидаемыми предельными затратами. Предприятие направляет ограниченные ресурсы на ту продукцию, которая необходима потребителю и по цене, которую они согласны платить. Прибыль сигнализирует предприятию о том, насколько оно правильно решает вопросы "Что производить?" и "Как произво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аты всегда являются результатом действия спроса и предложения. Вы взбудоражены очередным повышением цен на продукцию животноводства. Вам отвечают, что возросли издержки, повысилась закупочная цена. Ее рост есть в свою очередь результат повышения цен на топливные ресурсы, на корма и зарплаты. Сама зарплата растет в связи с повышением цен на блага и услуги и т.д. Так что же, в конечном счете, определяет рост цен на продукцию животново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спроса воздействует на цены в зависимости от величины предельных издержек производства. Возрастание спроса на любое благо повысит затраты на приобретение этого блага лишь постольку, поскольку оно не вызовет роста величины предложения. Затраты связаны не с вещами, а с действиями людей. Существо экономической системы и состоит в постоянной координации процессов сотрудничества и взаимного приспосо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истеме свободного предпринимательства производятся только те товары и услуги, которые ценятся индивидуальными потребителями данного общества. Мы склонны так действовать, поскольку это выгодно нам самим. Ожидание вознаграждения (для предприятия - это прибыль) стимулирует работников производить больше, а работодателей расходовать ресурсы рациона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Уровень доходности предприятия определяется процентным отношением полученной суммы прибыли к затратам. Полученный показатель называется нормой прибыли. Это своеобразный барометр эффективности хозяйствования. Далеко не вся прибыль обращается в доход собственника и идет на его личное потребление. Она служит источником самофинансирования и используется на дальнейшее расширение и совершенствование производства. Значительная ее часть расходуется на охрану окружающей среды и экологическую безопасность, на подготовку и переподготовку кадров, на социальные потребности работников предприятия, общегосударственные нужды, создание благотворительных фондов и т.д. В современных условиях, когда самой распространенной стала акционерная форма ведения хозяйства, предназначенная в качестве дохода прибыль распределяется между всеми пайщиками, внесшими свой вклад в совместный капитал. В получении большой прибыли заинтересованы, таким образом, собственники ресурсов, предприниматель и наемный персонал. С увеличением размера прибыли приумножается и собственность государства.</w:t>
      </w:r>
    </w:p>
    <w:p>
      <w:pPr>
        <w:pStyle w:val="Normal"/>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Литература</w:t>
      </w:r>
    </w:p>
    <w:p>
      <w:pPr>
        <w:pStyle w:val="TextBody"/>
        <w:rPr>
          <w:szCs w:val="28"/>
        </w:rPr>
      </w:pPr>
      <w:r>
        <w:rPr>
          <w:szCs w:val="28"/>
        </w:rPr>
        <w:t xml:space="preserve">1. </w:t>
      </w:r>
      <w:hyperlink r:id="rId11" w:tgtFrame="_blank">
        <w:r>
          <w:rPr>
            <w:rStyle w:val="InternetLink"/>
            <w:color w:val="000000"/>
            <w:szCs w:val="28"/>
            <w:u w:val="none"/>
          </w:rPr>
          <w:t>Экономика природопользования и природоохраны - УП - Арбузов-Грузин-Симакин - 2004</w:t>
        </w:r>
      </w:hyperlink>
    </w:p>
    <w:p>
      <w:pPr>
        <w:pStyle w:val="TextBody"/>
        <w:rPr>
          <w:szCs w:val="28"/>
        </w:rPr>
      </w:pPr>
      <w:r>
        <w:rPr>
          <w:szCs w:val="28"/>
        </w:rPr>
        <w:t xml:space="preserve">2.  </w:t>
      </w:r>
      <w:hyperlink r:id="rId12" w:tgtFrame="_blank">
        <w:r>
          <w:rPr>
            <w:rStyle w:val="InternetLink"/>
            <w:color w:val="000000"/>
            <w:szCs w:val="28"/>
            <w:u w:val="none"/>
          </w:rPr>
          <w:t>Основы экономики предприятия - Т.В. Яркина</w:t>
        </w:r>
      </w:hyperlink>
    </w:p>
    <w:p>
      <w:pPr>
        <w:pStyle w:val="TextBody"/>
        <w:rPr/>
      </w:pPr>
      <w:r>
        <w:rPr>
          <w:szCs w:val="28"/>
        </w:rPr>
        <w:t xml:space="preserve">3. </w:t>
      </w:r>
      <w:hyperlink r:id="rId13" w:tgtFrame="_blank">
        <w:r>
          <w:rPr>
            <w:rStyle w:val="InternetLink"/>
            <w:color w:val="000000"/>
            <w:szCs w:val="28"/>
            <w:u w:val="none"/>
          </w:rPr>
          <w:t>Экономика Общий курс (Учебник)_Войтов_2003.</w:t>
        </w:r>
      </w:hyperlink>
      <w:r>
        <w:rPr>
          <w:szCs w:val="28"/>
        </w:rPr>
        <w:t xml:space="preserve"> </w:t>
      </w:r>
    </w:p>
    <w:p>
      <w:pPr>
        <w:pStyle w:val="Normal"/>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Контрольные вопросы</w:t>
      </w:r>
    </w:p>
    <w:p>
      <w:pPr>
        <w:pStyle w:val="Normal"/>
        <w:numPr>
          <w:ilvl w:val="0"/>
          <w:numId w:val="15"/>
        </w:numPr>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Что представляет собой издержки предприятия?</w:t>
      </w:r>
    </w:p>
    <w:p>
      <w:pPr>
        <w:pStyle w:val="Normal"/>
        <w:numPr>
          <w:ilvl w:val="0"/>
          <w:numId w:val="15"/>
        </w:numPr>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Как рассчитать издержки?</w:t>
      </w:r>
    </w:p>
    <w:p>
      <w:pPr>
        <w:pStyle w:val="Normal"/>
        <w:numPr>
          <w:ilvl w:val="0"/>
          <w:numId w:val="15"/>
        </w:numPr>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Дайте определение экономическим издержкам?</w:t>
      </w:r>
    </w:p>
    <w:p>
      <w:pPr>
        <w:pStyle w:val="Normal"/>
        <w:spacing w:lineRule="auto" w:line="240" w:before="0" w:after="0"/>
        <w:ind w:left="36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Тема 5 Конкурентная и контрактная стратегия фирмы. Оптимальные границы монополий</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Цель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1 Дать характеристику конкурентной и контрактной стратегии фирм</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2 Знать понятие монополий</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опросы</w:t>
      </w:r>
    </w:p>
    <w:p>
      <w:pPr>
        <w:pStyle w:val="Normal"/>
        <w:spacing w:lineRule="auto" w:line="240" w:before="0" w:after="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1 </w:t>
      </w:r>
      <w:r>
        <w:rPr>
          <w:rFonts w:cs="Times New Roman" w:ascii="Times New Roman" w:hAnsi="Times New Roman"/>
          <w:sz w:val="28"/>
          <w:szCs w:val="28"/>
        </w:rPr>
        <w:t>Конкурентная и контрактная стратегия фи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тимальные границы монопо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нок - сбыт однородного товара и его близких субститу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личительные характеристики фирмы по сравнению с другими хозяйствующими субъектами:</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то крупная, организационно оформленная единица;</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рма является самостоятельным юридически независимым агентом;</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рма выполняет особую функцию: покупает ресурсы с целью производства товаров и услуг, т.е. является инструментом распределения ресурсов в экономике между альтернативными возможностями их использования;</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ществование и рост фирмы обеспечивается за счет разницы между совокупной выручкой и совокупными издержками - прибыли; прибыль всегда присутствует в деятельности фирмы - либо как главная цель, либо как один из критериев п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рма с точки зрения технологической концепции - это структура, оптимизирующая издержки при данном выпуске, что обусловлено технологическими особенностями произво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изонтальные границы роста фирмы понимаются двояк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 объем выпуска одного продукта (предел роста однопродуктовой фирмы);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товарное многообразие в рамках одной фирмы (пределы диверсификации произво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адитивность издержек - издержки являются субадитивными, если они меньше при совместном выпуске нескольких товаров на одной фирме, чем при их отдельном производстве в рамках различных фирм. Субадитивностью издержек определяются горизонтальные и вертикальные границы фи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тикальные границы фирмы - выбор фирмы между покупкой на рынке или производством внутри фирмы продуктов последовательных стадий перерабо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рмы с точки зрения контрактной концепции - представляет собой совокупность отношений между работниками, управляющими и собственниками. Это отношения часто выражаются формальными договорами - контрактами. Даже если формальный договор отсутствует, существуют определенные правила поведения между работником и управляющим, между работниками, поставщиком и потребителем. Поэтому фирма - это совокупность внутренних и внешних контрактов и поэтому она сталкивается с двумя типами затрат на обеспечение их выполнения - трансакционными издержками и издержками контр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акционные издержки - это явные и неявные затраты на обеспечение выполнения внешних контрактов, которые предназначаются на поиск деловых партнеров, ведение переговоров, заключение контракта, обеспечение его выпол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держки контроля - это затраты, связанные с внутренними контрактами (мониторинг выполнения контрактов, потери в результате недолжного выполнения контра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рма с точки зрения стратегической концепции - это активный субъект рынка, который не только подчиняется экономическим отношениям, но и сам формирует их в результате сознательного целенаправленного поведения фирмы и в краткосрочном, и в долгосрочном периоде. При формировании и реализации своей стратегии фирм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ет во внимание поведение других экономических агентов и в первую очередь своих конкурентов;</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о воздействует на спрос, формируя потребительские предпочтения;</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о воздействует на правительство, добиваясь желаемого уровня налогообложения, таможенных пошлин, квот, субсидий, антимонопольного законодательств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ановится активным участником формирования отраслевой политики государства.</w:t>
      </w:r>
    </w:p>
    <w:p>
      <w:pPr>
        <w:pStyle w:val="Normal"/>
        <w:spacing w:lineRule="auto" w:line="240" w:before="0" w:after="0"/>
        <w:rPr/>
      </w:pPr>
      <w:r>
        <w:rPr>
          <w:rFonts w:cs="Times New Roman" w:ascii="Times New Roman" w:hAnsi="Times New Roman"/>
          <w:bCs/>
          <w:sz w:val="28"/>
          <w:szCs w:val="28"/>
        </w:rPr>
        <w:t>Монополия -</w:t>
      </w:r>
      <w:r>
        <w:rPr>
          <w:rFonts w:cs="Times New Roman" w:ascii="Times New Roman" w:hAnsi="Times New Roman"/>
          <w:sz w:val="28"/>
          <w:szCs w:val="28"/>
        </w:rPr>
        <w:t xml:space="preserve"> фирма (ситуация на рынке, на котором действует такая фирма), действующая в условиях отсутствия значимых конкурентов (выпускающая товар(ы) и/или оказывающая услуги, не имеющие близких заменителей). Первые в истории монополии создавались сверху санкциями государства, когда одной фирме давалось привилегированное право торговли тем или иным товаром. При чистой монополии на рынке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например,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составл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при нерегулируемой монополии фирма сама вольна устанавливать любую цену, какую только выдержит рынок. Тем не менее, по ряду причин фирмы не всегда запрашивают максимально возможную цену. Здесь может играть роль боязнь введения государственного регулирования, нежелание привлекать конкурентов или стремление быстрее проникнуть - благодаря невысоким ценам - на всю глубину рынка. Монополия контролирует занимаемый ею сектор </w:t>
      </w:r>
      <w:hyperlink r:id="rId14">
        <w:r>
          <w:rPr>
            <w:rStyle w:val="InternetLink"/>
            <w:rFonts w:cs="Times New Roman" w:ascii="Times New Roman" w:hAnsi="Times New Roman"/>
            <w:color w:val="000000"/>
            <w:sz w:val="28"/>
            <w:szCs w:val="28"/>
            <w:u w:val="none"/>
          </w:rPr>
          <w:t>рынка</w:t>
        </w:r>
      </w:hyperlink>
      <w:r>
        <w:rPr>
          <w:rFonts w:cs="Times New Roman" w:ascii="Times New Roman" w:hAnsi="Times New Roman"/>
          <w:sz w:val="28"/>
          <w:szCs w:val="28"/>
        </w:rPr>
        <w:t xml:space="preserve"> полностью или в значительной степ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фирма-монополист могла проводить ценовую дискриминацию, рынок должен отвечать следующим условиям:</w:t>
      </w:r>
    </w:p>
    <w:p>
      <w:pPr>
        <w:pStyle w:val="Normal"/>
        <w:numPr>
          <w:ilvl w:val="0"/>
          <w:numId w:val="10"/>
        </w:numPr>
        <w:spacing w:lineRule="auto" w:line="240" w:before="0" w:after="0"/>
        <w:rPr/>
      </w:pPr>
      <w:r>
        <w:rPr>
          <w:rFonts w:cs="Times New Roman" w:ascii="Times New Roman" w:hAnsi="Times New Roman"/>
          <w:sz w:val="28"/>
          <w:szCs w:val="28"/>
        </w:rPr>
        <w:t>продавец должен быть в состоянии разделить покупателей на группы исходя из учета эластичности спроса на блага. Тем покупателям, спрос которых имеет высокую неэластичность, будет установлена высокая цена, а тем, чей спрос эластичен, - более низкая;</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лага не могут перепродаваться покупателями (или продавцами) одного рынка покупателям (или продавцам) другого рынка, поскольку свободное передвижение благ с "дешевого" рынка на "дорогой" приведет к возникновению единой цены, что обусловит невозможность ценовой дискриминации;</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тели (для монополии) или продавцы (для монопсонии) должны быть идентифицируемы (отождествлены, быть одинаковыми), иначе разделение рынка невозмо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овая дискриминация может возникать на базе разделения рынка по формам собственности, отраслевой принадлежности фирм-производителей или потребителей, а также в зависимости от того, предметом потребления или средством производства является покупаемое бла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rPr/>
      </w:pPr>
      <w:r>
        <w:rPr>
          <w:szCs w:val="28"/>
        </w:rPr>
        <w:t>1. Экономика предприятия - Хунгуреева-Шабыкова-Унгаева - 2004 - 240.</w:t>
      </w:r>
    </w:p>
    <w:p>
      <w:pPr>
        <w:pStyle w:val="TextBody"/>
        <w:rPr>
          <w:szCs w:val="28"/>
        </w:rPr>
      </w:pPr>
      <w:r>
        <w:rPr>
          <w:szCs w:val="28"/>
        </w:rPr>
        <w:t>2 Экономика, организация и управление предприятием_Зайцев Н.Л_Уч пос_2008 2-е изд -455с.</w:t>
      </w:r>
    </w:p>
    <w:p>
      <w:pPr>
        <w:pStyle w:val="TextBody"/>
        <w:rPr>
          <w:szCs w:val="28"/>
        </w:rPr>
      </w:pPr>
      <w:r>
        <w:rPr>
          <w:szCs w:val="28"/>
        </w:rPr>
        <w:t xml:space="preserve">3 </w:t>
      </w:r>
      <w:hyperlink r:id="rId15" w:tgtFrame="_blank">
        <w:r>
          <w:rPr>
            <w:rStyle w:val="InternetLink"/>
            <w:color w:val="000000"/>
            <w:szCs w:val="28"/>
            <w:u w:val="none"/>
          </w:rPr>
          <w:t>Экономика малого предприятия Гражданкина 2008</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конкуренц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редставляет собой контрактная стратегия фирм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монополи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Тема 6 Некоторые парадоксы рыночного механиз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ать характеристику рыночным механизм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нать понятия спроса и предло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ыночные механизмы: спрос и пред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ффекты рыночного механ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ыночные механизмы: спрос и предложени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ынок представляет собой особую систему взаимоотношений между покупателями и продавцами. Состояние рыночной экономики, уровень и механизм ее развития описываются при помощи таких понятий, как спрос и предложени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ыночный спрос на какой-либо товар - то количество товара, которое покупатели хотят и могут купить на рынке этого товара в данный период времени при данных условиях. Мы говорили о неограниченности человеческих потребностей. А можно ли говорить о неограниченности рыночного спроса? Очевидно, что нет. В чем же отличие этих двух очень схожих понят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требность в некотором благе отражает желание его иметь.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рос же предполагает не только желание, но и возможность его приобретения по существующим на рынке цен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еханизм рынка позволяет удовлетворять лишь те потребности человека и общества, которые выражены в форме спро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рос — это платежеспособная потребность в каком-либо товаре или услуг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зличают индивидуальный и рыночный спрос на товары или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Если индивидуальный спрос на товар отражает желания и возможности отдельного потребителя, то общий рыночный спрос является суммированным, или агрегированным, отражением спроса на какой-либо товар со стороны всех потенциальных потреби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практической оценки и прогнозирования рыночного спроса используют самые разнообразные методы. Наиболее часто используются следующие из ни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ос или интервью покупа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зволяет выявить предпочтения потребителей, их финансовые возможности и вероятность совершения покупки в будущем. Однако он не всегда дает достоверные результаты в силу объективных трудностей, возникающих при проведении опрос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ная оценка уровня спроса на товар и экономические прогнозы относительно его динамик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уществляется специалистами и экспертами в данной области по заказу заинтересованных компаний. Является дорогостоящими методом, тем не менее вероятность ошибочных прогнозов и оценок сохраня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ый экспериме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едполагает прямое рыночное тестирование товара, в условиях которого моделируется требуемая ситуация, задаются новые параметры, например новые цены, и проводится сравнительный анализ поведения потребителей в старых и новых условия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ак, производители молочной продукции могут снизить цену на определенные виды своей продукции, чтобы определить, как на это среагируют покупатели и как изменится совокупный объем продаж. Осуществление эксперимента связано с целым рядом проблем: во-первых, существует риск отрицательных результатов и, как следствие, сокращение прибылей и продаж компании; во-вторых, фирма не может быть уверена, что объем продаж вырос в результате эксперимента, а не под воздействием иных факторов, и наконец, в-третьих, в силу финансовых ограничений фирма может позволить себе лишь ограниченное число маркетинговых эксперимен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истический метод.</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основе изучения реальных статистических данных исследуются взаимосвязи между спросом и иенами на интересующий товар за определенный период времени, ранжируется влияние прочих факторов спроса (таких, как доход, цены на сопряженных рынках, макроэкономическая среда и т.д.). При наличии достаточно объемной статистической базы данных можно с определенной долей погрешности вычислить функцию спроса и спрогнозировать ожидаемую реакцию потребителей на изменение цен.</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количественной оценки спроса используются такие показатели, как величина и цена спро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еличина спроса (quantity of demand –Qd) — количество товаров и услуг, которое покупатели готовы приобрести в данное время, в данном месте, при данных ценах.</w:t>
      </w:r>
    </w:p>
    <w:p>
      <w:pPr>
        <w:pStyle w:val="Normal"/>
        <w:spacing w:lineRule="auto" w:line="240" w:before="0" w:after="0"/>
        <w:ind w:firstLine="900"/>
        <w:jc w:val="both"/>
        <w:rPr/>
      </w:pPr>
      <w:r>
        <w:rPr>
          <w:rFonts w:cs="Times New Roman" w:ascii="Times New Roman" w:hAnsi="Times New Roman"/>
          <w:sz w:val="28"/>
          <w:szCs w:val="28"/>
        </w:rPr>
        <w:t>Максимальная цена, которую покупатели готовы заплатить за определенное количество данного товара или услуги в данное время и в данном месте, называется ценой спроса (price of demand Pd).</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чевидно, что если реальная рыночная цена оказывается меньше цены спроса конкретного потребителя, то возникает так называемый излишек потребителя, характеризующий чистую выгоду, получаемую человеком от покупки данного товара или услуг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оличество товара, которое покупается людьми, всегда зависит от цен на них. Между рыночной ценой товара и тем его количеством, на которое предъявляется спрос, всегда существует определённое соотношение. Высокая цена товара ограничивает спрос на него, уменьшение цены на товар, как правило, способствует повышению спроса. </w:t>
      </w:r>
    </w:p>
    <w:p>
      <w:pPr>
        <w:pStyle w:val="Normal"/>
        <w:spacing w:lineRule="auto" w:line="240" w:before="0" w:after="0"/>
        <w:ind w:firstLine="900"/>
        <w:jc w:val="both"/>
        <w:rPr/>
      </w:pPr>
      <w:r>
        <w:rPr>
          <w:rFonts w:cs="Times New Roman" w:ascii="Times New Roman" w:hAnsi="Times New Roman"/>
          <w:sz w:val="28"/>
          <w:szCs w:val="28"/>
        </w:rPr>
        <w:t>Кривая спроса — кривая, показывающая, какое количество товара готовы купить покупатели по разным ценам в данный момент. На графике кривая DD опускается сверху вниз. Это обусловлено законом падающего спро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уть данного закона состоит в том, что если цена какого-либо товара повышается при неизменности других условий рынка, то спрос на этот товар уменьшается. Или, что то же самое, если на рынок поступает большое количество товаров, то яра прочих равных условиях цена на него уменьшается.</w:t>
      </w:r>
    </w:p>
    <w:p>
      <w:pPr>
        <w:pStyle w:val="Normal"/>
        <w:spacing w:lineRule="auto" w:line="240" w:before="0" w:after="0"/>
        <w:ind w:firstLine="900"/>
        <w:jc w:val="both"/>
        <w:rPr/>
      </w:pPr>
      <w:r>
        <w:rPr>
          <w:rFonts w:cs="Times New Roman" w:ascii="Times New Roman" w:hAnsi="Times New Roman"/>
          <w:sz w:val="28"/>
          <w:szCs w:val="28"/>
        </w:rPr>
        <w:t>Этот закон впервые сформулировал французский математик О.Курно в работе «Исследование математических принципов теории богатства», В соответствии с его формулировкой закона спрос на товар составляет некоторую функцию цены, причем, как правило, убывающую. Такое положение вполне обосновано и не противоречит рынку. Закон падающего спроса О. Курно формулируется та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D= ƒ(P),</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де ƒ(P)&gt;0; D – спрос; ƒ – функция, P – це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лгебраически эту зависимость можно выразить следующим образ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Qd = a - bP.</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анный закон выражает следующую зависимость. Цены имеют тенденцию снижению. При этом количество товаров, на которое предъявлен спрос, наоборот повышается. Но повышение количества товаров, на которое предъявляется спрос, происходит в меньшей степени, чем снижение це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юда кривая спроса — убывающ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Ещё одно объяснение того, что кривая спроса — убывающая – закон убывающей предельной полезности. Смысл закона: все последующие покупаемые потребителем единицы товара приносят всё меньше и меньше удовлетворения, поэтому потребители покупают дополнительные единицы продукции лишь при условии, что цена на них продолжает снижать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кон падающего спроса под воздействием многочисленных факторов действует как тенденц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еличина рыночного спроса не обязательно совпадает с объемом рыночных продаж.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величину спроса влияет большое количество факторов, среди которых наиболее важными являю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кусы потреби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змеры их доход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цены данного и других товаров на рынк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оличественная зависимость между величиной спроса и определяющими его факторами называют функцией спро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амом общем виде функция записывается следующим образ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D=F (P, I, Z, W, P1.........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де I —доход; Z – вкусы, W – ожидания, P1 – цена на товары - субституты, В – прочие фактор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юда: функция спроса – это функция, определяющая величину спроса в зависимости от влияющих на него различных фактор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 Эффекты рыночного механизм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одной стороны, сокращение цены увеличивает реальную покупательную способность, или реальный доход, потребителя при неизменной величине его денежного дохода. Человек может купить то же количество товара за меньшие деньги, и, таким образом, у него остается больше средств на дополнительные покупки (эффект доход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другой стороны, у человека возникает стимул к замещению более дорогих товаров более дешевым аналогом, что опять-таки ведет к росту величины спроса на товар (эффект замещ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оретически при определенных обстоятельствах на рынке может сложиться ситуация, при которой закон спроса не действует. Данный парадокс впервые был описан в монографии английского экономиста Роберта Гиффена (1837—1910). Исследователь обратил внимание на то, что во время голода в Ирландии в середине XIX века рост цен на картофель вызвал не сокращение, а, напротив, увеличение спроса на картофель. Дело в том, что картофель был пищей бедняков, которых повышение цены на него вынудило просто отказаться от других товаров. В нормально функционирующей рыночной экономике парадокс Гиффена встречается крайне ред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ождествление происходящих в реальной экономике изменений в спросе с изменениями величины спроса приводят порой к появлению «мнимых» исключений из закона спро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о сих пор при рассмотрении факторов спроса мы исходили из независимости потребительских вкусов, полагая, что спрос человека на товар не зависит от потребности в нем других людей. Однако это не всегда справедли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факторы побуждают человека к покупке, выделяют две специфические разновидности рыночного спро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ый спрос, обусловленный исключительно присущими данному благу потребительскими качеств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функциональный спрос, возникающий у потребителя не в силу потребительских характеристик товара, а под влиянием каких-либо других факторов. Нефункциональный спрос в свою очередь делится н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 эффект массового потребления (или эффект ваг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 эффект сноб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эффект показательного потребл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 спекулятивный спро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 нерациональный спро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иболее значительная часть нефункционального спроса связана с тем, что полезность товара для потребителя увеличивается или уменьшается в зависимости от того, покупают ли этот товар другие люди, либо вследствие того, что этот товар имеет более высокую цену по сравнению с другими товарам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Эффект массового потребления - та величина, на которую возрастает индивидуальный спрос из-за того, что другие люди также покупают этот самый товар Эффект отражает стремление людей не отстать от жизни, от моды, соответствовать тому социальному кругу, в котором они хотели бы вращатьс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Эффект сноба - характеризует величину, на которую индивидуальный спрос сокращается вследствие того, что другие тоже потребляют данный товар, т.е. вследствие увеличения рыночного спроса. Этот эффект выражает стремление людей к исключительности, стремление отличаться друг от друга, выделяться из толпы.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Эффект показательного потребления отражает такое на первый взгляд парадоксальное явление, как увеличение спроса на некоторые товары в силу того, что они имеют более высокие цены по сравнению со своими аналогами. Данное явление было впервые обосновано американским экономистом норвежского происхождения Торстеном Вебленом (1857—1929) в его знаменитой книге «Потребление праздного класса». Эффект показательного потребления наблюдается в том случае, когда потребитель ассоциирует повышенную цену с большей престижностью, своего рода элитарностью данного товара, которая вызывает дополнительный спро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пекулятивный спрос возникает в условиях реального или искусственно нагнетаемого дефицита того или иного товара, когда рыночное предложение по какой-либо причине оказывается недостаточны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рациональный спрос объединяет все покупки, которые не планируются потребителем, а происходят под воздействием внезапного минутного желания, каприза, прихо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rPr>
          <w:szCs w:val="28"/>
        </w:rPr>
      </w:pPr>
      <w:r>
        <w:rPr>
          <w:szCs w:val="28"/>
        </w:rPr>
        <w:t xml:space="preserve">1. </w:t>
      </w:r>
      <w:hyperlink r:id="rId16" w:tgtFrame="_blank">
        <w:r>
          <w:rPr>
            <w:rStyle w:val="InternetLink"/>
            <w:color w:val="000000"/>
            <w:szCs w:val="28"/>
            <w:u w:val="none"/>
          </w:rPr>
          <w:t>Экономика под ред Булатова А.С Учебник 2002 3-е изд</w:t>
        </w:r>
      </w:hyperlink>
    </w:p>
    <w:p>
      <w:pPr>
        <w:pStyle w:val="TextBody"/>
        <w:rPr>
          <w:szCs w:val="28"/>
        </w:rPr>
      </w:pPr>
      <w:r>
        <w:rPr>
          <w:szCs w:val="28"/>
        </w:rPr>
        <w:t xml:space="preserve">2. </w:t>
      </w:r>
      <w:hyperlink r:id="rId17" w:tgtFrame="_blank">
        <w:r>
          <w:rPr>
            <w:rStyle w:val="InternetLink"/>
            <w:color w:val="000000"/>
            <w:szCs w:val="28"/>
            <w:u w:val="none"/>
          </w:rPr>
          <w:t>Экономика С. Фишер, Р. Дорнбуш, Р. Шмалензи 1995</w:t>
        </w:r>
      </w:hyperlink>
    </w:p>
    <w:p>
      <w:pPr>
        <w:pStyle w:val="TextBody"/>
        <w:rPr>
          <w:szCs w:val="28"/>
        </w:rPr>
      </w:pPr>
      <w:r>
        <w:rPr>
          <w:szCs w:val="28"/>
        </w:rPr>
        <w:t xml:space="preserve">3. </w:t>
      </w:r>
      <w:hyperlink r:id="rId18" w:tgtFrame="_blank">
        <w:r>
          <w:rPr>
            <w:rStyle w:val="InternetLink"/>
            <w:color w:val="000000"/>
            <w:szCs w:val="28"/>
            <w:u w:val="none"/>
          </w:rPr>
          <w:t>Курс экономической теории под ред Сидоровича А.В Учебник 2001</w:t>
        </w:r>
      </w:hyperlink>
    </w:p>
    <w:p>
      <w:pPr>
        <w:pStyle w:val="TextBody"/>
        <w:rPr>
          <w:szCs w:val="28"/>
        </w:rPr>
      </w:pPr>
      <w:r>
        <w:rPr>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Тема 7 Особенности формирования рынка капитала и проблемы инвестировани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ать характеристику рынку капита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нать определение «инвести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ынок капитала» его сущность и формы, особенности форм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вестиции, проблемы инвестирования.</w:t>
      </w:r>
    </w:p>
    <w:p>
      <w:pPr>
        <w:pStyle w:val="Normal"/>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 «Рынок капитала» его сущность и формы, особенности формирования.</w:t>
      </w:r>
    </w:p>
    <w:p>
      <w:pPr>
        <w:pStyle w:val="Normal"/>
        <w:spacing w:lineRule="auto" w:line="240" w:before="0" w:after="0"/>
        <w:ind w:firstLine="900"/>
        <w:jc w:val="both"/>
        <w:rPr/>
      </w:pPr>
      <w:r>
        <w:rPr>
          <w:rFonts w:cs="Times New Roman" w:ascii="Times New Roman" w:hAnsi="Times New Roman"/>
          <w:sz w:val="28"/>
          <w:szCs w:val="28"/>
        </w:rPr>
        <w:t xml:space="preserve">Капитал (от лат. </w:t>
      </w:r>
      <w:r>
        <w:rPr>
          <w:rFonts w:cs="Times New Roman" w:ascii="Times New Roman" w:hAnsi="Times New Roman"/>
          <w:sz w:val="28"/>
          <w:szCs w:val="28"/>
          <w:lang w:val="en-US"/>
        </w:rPr>
        <w:t>Capitalis</w:t>
      </w:r>
      <w:r>
        <w:rPr>
          <w:rFonts w:cs="Times New Roman" w:ascii="Times New Roman" w:hAnsi="Times New Roman"/>
          <w:sz w:val="28"/>
          <w:szCs w:val="28"/>
        </w:rPr>
        <w:t xml:space="preserve"> – главный) – одна из важнейших категорий экономической науки, обязательный элемент рыночной экономики, необходимый фактор и ресурс производства, главный объект рынка капитал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питал имеет много значений и может трактоваться как некий запас материальных благ («физический капитал»), как сумма денег, или «финансовый капитал», как нечто, что включает в себя не только материальные элементы, такие, как знание, образование, квалификация, человеческие способности, используемые в производстве товаров и услуг («человеческий капитал»), как элемент богатства, приносящий его владельцу регулярный доход на протяжении длительного времени («дисконтированный поток дохода»), как  сумма прав распоряжаться некоторыми ценностями, дающая их обладателям доход без вложения соответствующего труда («юридический капитал»).</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се эти взгляды едины в одном: капитал – это любой ресурс экономики, создаваемый с целью производства большего количества экономических благ и способный приносить доход.</w:t>
      </w:r>
    </w:p>
    <w:p>
      <w:pPr>
        <w:pStyle w:val="TextBodyIndent"/>
        <w:spacing w:before="0" w:after="0"/>
        <w:ind w:left="283" w:firstLine="568"/>
        <w:jc w:val="both"/>
        <w:rPr>
          <w:sz w:val="28"/>
          <w:szCs w:val="28"/>
        </w:rPr>
      </w:pPr>
      <w:r>
        <w:rPr>
          <w:sz w:val="28"/>
          <w:szCs w:val="28"/>
        </w:rPr>
        <w:t>В связи с неоднозначностью трактовки категории «капитал» существует также проблема определения понятия «рынок капитала». В экономической литературе выделяются два возможных варианта трактовки этого понятия:</w:t>
      </w:r>
    </w:p>
    <w:p>
      <w:pPr>
        <w:pStyle w:val="Normal"/>
        <w:tabs>
          <w:tab w:val="clear" w:pos="708"/>
          <w:tab w:val="left" w:pos="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ынок ссудного капитала подразделяется на денежный рынок и рынок капитала. Денежный рынок связан с краткосрочными банковскими операциями сроком до одного года. Рынок капитала обслуживает среднесрочные и долгосрочные операции банков. Он, в свою очередь, делится на ипотечный рынок (операции с закладными листами) и финансовый рынок (операции с ценными бумагами). Субъектами финансового рынка являются не только банки и их клиенты (как на ипотечном рынке), но и фондовая биржа, а объектом операций выступают не только ценные бумаги частных предпринимателей, но и государственных институ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нструментарий рынка капитала включает:</w:t>
      </w:r>
    </w:p>
    <w:p>
      <w:pPr>
        <w:pStyle w:val="Normal"/>
        <w:numPr>
          <w:ilvl w:val="0"/>
          <w:numId w:val="18"/>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18"/>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18"/>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муниципальные облигации, выпускаемые местными органами власти;</w:t>
      </w:r>
    </w:p>
    <w:p>
      <w:pPr>
        <w:pStyle w:val="Normal"/>
        <w:numPr>
          <w:ilvl w:val="0"/>
          <w:numId w:val="18"/>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акции и облигации корпораций, эмитируемые частными фирм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рынке ссудных капиталов формируются спрос и предложение денежного капитал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ынок капитала как структурное звено рынка факторов производства является типичным рынком. В принципах его организации и в механизме его функционирования, установления равновесия имеется много общего с аналогичными процессами на рынке труда. А именно:</w:t>
      </w:r>
    </w:p>
    <w:p>
      <w:pPr>
        <w:pStyle w:val="Normal"/>
        <w:numPr>
          <w:ilvl w:val="0"/>
          <w:numId w:val="9"/>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ъем спроса на физический капитал носит производный характер по отношению к спросу на конечную продукцию и зависит от размеров последнего;</w:t>
      </w:r>
    </w:p>
    <w:p>
      <w:pPr>
        <w:pStyle w:val="Normal"/>
        <w:numPr>
          <w:ilvl w:val="0"/>
          <w:numId w:val="9"/>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максимизация прибыли достигается в точке равенства предельного денежного продукта  и предельных издержек материального ресурса (физического капитала), т.е. при оптимизации фирмой спроса на капитал действует правило, что предельный денежный продукт равен предельным издержкам материального ресур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рос на капитал на рынке факторов – это спрос фирм на физический капитал, позволяющий фирмам реализовывать свои инвестиционные проекты, а по форме предъявления – это спрос на инвестиционные фонды. Спрос на капитал выражается в виде спроса на финансовые средства для приобретения необходимых производственных фонд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едложение капитала возникает в основном со стороны домашних хозяйств, а также предприятий и государства. Домашние хозяйства, владеющие капиталом в форме вложенных денежных средств, предоставляют капитал в пользование бизнесу в форме материальных средств и получают доход в виде процента на вложенные средств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вязи с тем, что физический капитал может приобретаться в собственность фирм или предоставляться им во временное пользование, следует различать плату за поток услуг капитала (цена использования) и цену капитальных активов (цена купли – продажи).</w:t>
      </w:r>
    </w:p>
    <w:p>
      <w:pPr>
        <w:pStyle w:val="Normal"/>
        <w:tabs>
          <w:tab w:val="clear" w:pos="708"/>
          <w:tab w:val="left" w:pos="54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тоимость использования услуг капитала представляет собой рентную (прокатную) оценку капитала. Она может выступать в качестве рыночной котировки или суммы, уплачиваемой фирмой владельцу капитала за аренду части этого капитал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Цена актива представляет собой цену, по которой единица каптала может быть продана или куплена в любой моме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 Инвестиции, проблемы инвестирования.</w:t>
      </w:r>
    </w:p>
    <w:p>
      <w:pPr>
        <w:pStyle w:val="Normal"/>
        <w:spacing w:lineRule="auto" w:line="240" w:before="0" w:after="0"/>
        <w:ind w:firstLine="900"/>
        <w:jc w:val="both"/>
        <w:rPr/>
      </w:pPr>
      <w:r>
        <w:rPr>
          <w:rFonts w:cs="Times New Roman" w:ascii="Times New Roman" w:hAnsi="Times New Roman"/>
          <w:sz w:val="28"/>
          <w:szCs w:val="28"/>
        </w:rPr>
        <w:t xml:space="preserve">Увеличение размеров производства за счет приращения элементов капитала называется капитальными вложениями, или </w:t>
      </w:r>
      <w:r>
        <w:rPr>
          <w:rFonts w:cs="Times New Roman" w:ascii="Times New Roman" w:hAnsi="Times New Roman"/>
          <w:i/>
          <w:sz w:val="28"/>
          <w:szCs w:val="28"/>
        </w:rPr>
        <w:t>инвестициями</w:t>
      </w:r>
      <w:r>
        <w:rPr>
          <w:rFonts w:cs="Times New Roman" w:ascii="Times New Roman" w:hAnsi="Times New Roman"/>
          <w:sz w:val="28"/>
          <w:szCs w:val="28"/>
        </w:rPr>
        <w:t xml:space="preserve">.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течением времени капитал может уменьшиться как по натуральной форме, так и по стоимости. Этот процесс получил название амортизации, или обесценение капитала. Обесценение может быть обусловлено различными факторами. Так, различают физический и моральный износ капитала. В первом случае обесценение оборудования, зданий происходит в силу их физического снашивания (обветшания, поломки) в процессе производства и просто в силу времени под воздействием сил природы (ржавление, гниение и проч.). При моральном износе обесценение происходит в связи с появлением нового поколения техники. Более производительной и дешевой в расчете на единицу мощности. В этом случае даже ни дня на работавший станок старого поколения мгновенно «теряет» свою стоимост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каждом предприятии процессы инвестирования и амортизации происходят одновременно. Часть капитальных ресурсов снашивается и обесценивается, на их место поступают новые станки, инструменты, оборудование, и проч. В большинстве случаев инвестиции превышают по объему амортизацию, поскольку предприятие стремиться на просто сохранят прежний уровень производства, а расширять и модернизировать его. Если из величины совокупных (валовых) инвестиций вычесть величину замещающих инвестиций (равных амортизационному обесценению капитала) то получим категорию, называемую чистыми инвестициями:</w:t>
      </w:r>
    </w:p>
    <w:p>
      <w:pPr>
        <w:pStyle w:val="Normal"/>
        <w:spacing w:lineRule="auto" w:line="240" w:before="0" w:after="0"/>
        <w:ind w:firstLine="900"/>
        <w:jc w:val="both"/>
        <w:rPr>
          <w:rFonts w:ascii="Times New Roman" w:hAnsi="Times New Roman" w:cs="Times New Roman"/>
          <w:i/>
          <w:i/>
          <w:sz w:val="28"/>
          <w:szCs w:val="28"/>
        </w:rPr>
      </w:pPr>
      <w:r>
        <w:rPr>
          <w:rFonts w:cs="Times New Roman" w:ascii="Times New Roman" w:hAnsi="Times New Roman"/>
          <w:i/>
          <w:sz w:val="28"/>
          <w:szCs w:val="28"/>
        </w:rPr>
        <w:t>Чистые инвестиции = Валовые инвестиции – Амортизац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i/>
          <w:sz w:val="28"/>
          <w:szCs w:val="28"/>
        </w:rPr>
        <w:t>Чистые инвестиции = Валовые инвестиции – Замещающие инвести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нвестиции могут быть классифицированы по разным признакам. Различают частные и государственные инвестиции, что определяется тем, кто именно является инвестором: частное лицо (частная фирма) или государ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Инвестор –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Предприниматель – это тот, кто вкладывает свой собственный капитал при определенном риске. Спекулянт – это тот, кто готов идти на определенный, заранее рассчитанный риск. Игрок – это тот, кто готов идти на любой риск.</w:t>
      </w:r>
    </w:p>
    <w:p>
      <w:pPr>
        <w:pStyle w:val="Normal"/>
        <w:spacing w:lineRule="auto" w:line="240" w:before="0" w:after="0"/>
        <w:ind w:firstLine="900"/>
        <w:jc w:val="both"/>
        <w:rPr/>
      </w:pPr>
      <w:r>
        <w:rPr>
          <w:rFonts w:cs="Times New Roman" w:ascii="Times New Roman" w:hAnsi="Times New Roman"/>
          <w:i/>
          <w:sz w:val="28"/>
          <w:szCs w:val="28"/>
        </w:rPr>
        <w:t>Риск</w:t>
      </w:r>
      <w:r>
        <w:rPr>
          <w:rFonts w:cs="Times New Roman" w:ascii="Times New Roman" w:hAnsi="Times New Roman"/>
          <w:sz w:val="28"/>
          <w:szCs w:val="28"/>
        </w:rPr>
        <w:t xml:space="preserve"> – главная характеристика деятельности каждого участника капиталистического рынк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точки зрения риска выделяются следующие субъекты рынка:</w:t>
      </w:r>
    </w:p>
    <w:p>
      <w:pPr>
        <w:pStyle w:val="Normal"/>
        <w:spacing w:lineRule="auto" w:line="240" w:before="0" w:after="0"/>
        <w:ind w:firstLine="900"/>
        <w:jc w:val="both"/>
        <w:rPr/>
      </w:pPr>
      <w:r>
        <w:rPr>
          <w:rFonts w:cs="Times New Roman" w:ascii="Times New Roman" w:hAnsi="Times New Roman"/>
          <w:i/>
          <w:sz w:val="28"/>
          <w:szCs w:val="28"/>
        </w:rPr>
        <w:t>Инвесторы – предприниматели – спекулянты – игроки</w:t>
      </w:r>
      <w:r>
        <w:rPr>
          <w:rFonts w:cs="Times New Roman" w:ascii="Times New Roman" w:hAnsi="Times New Roman"/>
          <w:sz w:val="28"/>
          <w:szCs w:val="28"/>
        </w:rPr>
        <w: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нвесторы минимизируют риск и вкладывают средства в предпринимательство других. Предприниматели идут на определенный риск, спекулянты – на просчитанный, а игроки – на любой рис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период мирового финансового кризиса, по объективным причинам, резко сократился поток инвестиций во все отрасл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ервыми приняли на себя удар кризиса предприятия металлургии, тяжелой промышленности и банковской сферы, некоторые предприятия остановились из-за кризиса неплатежей. Рост мировых цен на энергетические ресурсы позволял нашей стране в целом и крупным предприятиям в частности чувствовать себя достаточно комфортн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блемы мирового финансового кризиса усугубились из-за того, что банковская сфера услуг, пользуясь разницей в величине процентных ставок на Западе и у нас в стране, получала сверхприбыли, сделав ставку на потребительские кредиты и не способствуя развитию внутренней промышленности.</w:t>
      </w:r>
    </w:p>
    <w:p>
      <w:pPr>
        <w:pStyle w:val="22"/>
        <w:spacing w:lineRule="auto" w:line="240" w:before="0" w:after="0"/>
        <w:ind w:firstLine="900"/>
        <w:jc w:val="both"/>
        <w:rPr>
          <w:sz w:val="28"/>
          <w:szCs w:val="28"/>
        </w:rPr>
      </w:pPr>
      <w:r>
        <w:rPr>
          <w:sz w:val="28"/>
          <w:szCs w:val="28"/>
        </w:rPr>
        <w:t>Падающий курс национальной валюты подтолкнул банки пойти на более легкий и прибыльный путь, вместо инвестирования средств в экономику, а также ипотеку и иные формы кредитования граждан. Бюджетные средства, выделенные государством, были во многих случаях использованы для скупки валютных средств.</w:t>
      </w:r>
    </w:p>
    <w:p>
      <w:pPr>
        <w:pStyle w:val="22"/>
        <w:spacing w:lineRule="auto" w:line="240" w:before="0" w:after="0"/>
        <w:ind w:firstLine="902"/>
        <w:jc w:val="both"/>
        <w:rPr>
          <w:sz w:val="28"/>
          <w:szCs w:val="28"/>
        </w:rPr>
      </w:pPr>
      <w:r>
        <w:rPr>
          <w:sz w:val="28"/>
          <w:szCs w:val="28"/>
        </w:rPr>
        <w:t>Прежде всего можно выделить в общем виде две существенные проблемы, связанные с недостат</w:t>
        <w:softHyphen/>
        <w:t>ками действующей системы привлечения иностранного капитала в экономику Казахстана:</w:t>
      </w:r>
    </w:p>
    <w:p>
      <w:pPr>
        <w:pStyle w:val="Normal"/>
        <w:widowControl w:val="false"/>
        <w:autoSpaceDE w:val="false"/>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1) «количественная» проблема, заключающаяся в недостаточном объеме поступающих в страну инвестиций;</w:t>
      </w:r>
    </w:p>
    <w:p>
      <w:pPr>
        <w:pStyle w:val="Normal"/>
        <w:widowControl w:val="false"/>
        <w:autoSpaceDE w:val="false"/>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2) «качественная» проблема, обусловленная весомыми недостатками самой структуры привлека</w:t>
        <w:softHyphen/>
        <w:t>емых инвестиций:</w:t>
      </w:r>
    </w:p>
    <w:p>
      <w:pPr>
        <w:pStyle w:val="23"/>
        <w:widowControl w:val="false"/>
        <w:numPr>
          <w:ilvl w:val="0"/>
          <w:numId w:val="2"/>
        </w:numPr>
        <w:autoSpaceDE w:val="false"/>
        <w:spacing w:lineRule="auto" w:line="240" w:before="0" w:after="0"/>
        <w:ind w:left="0" w:firstLine="902"/>
        <w:jc w:val="both"/>
        <w:rPr>
          <w:sz w:val="28"/>
          <w:szCs w:val="28"/>
        </w:rPr>
      </w:pPr>
      <w:r>
        <w:rPr>
          <w:sz w:val="28"/>
          <w:szCs w:val="28"/>
        </w:rPr>
        <w:t>резким преобладанием в общем объеме ввозимого капитала его ссудной составляющей при значительно меньшей доле портфельных инвестиций;</w:t>
      </w:r>
    </w:p>
    <w:p>
      <w:pPr>
        <w:pStyle w:val="23"/>
        <w:widowControl w:val="false"/>
        <w:numPr>
          <w:ilvl w:val="0"/>
          <w:numId w:val="2"/>
        </w:numPr>
        <w:autoSpaceDE w:val="false"/>
        <w:spacing w:lineRule="auto" w:line="240" w:before="0" w:after="0"/>
        <w:ind w:left="0" w:firstLine="902"/>
        <w:jc w:val="both"/>
        <w:rPr>
          <w:sz w:val="28"/>
          <w:szCs w:val="28"/>
        </w:rPr>
      </w:pPr>
      <w:r>
        <w:rPr>
          <w:sz w:val="28"/>
          <w:szCs w:val="28"/>
        </w:rPr>
        <w:t xml:space="preserve"> </w:t>
      </w:r>
      <w:r>
        <w:rPr>
          <w:sz w:val="28"/>
          <w:szCs w:val="28"/>
        </w:rPr>
        <w:t>концентрацией привлеченных инвестиций в сырьевых и импортозамещающих отраслях;</w:t>
      </w:r>
    </w:p>
    <w:p>
      <w:pPr>
        <w:pStyle w:val="23"/>
        <w:widowControl w:val="false"/>
        <w:numPr>
          <w:ilvl w:val="0"/>
          <w:numId w:val="2"/>
        </w:numPr>
        <w:autoSpaceDE w:val="false"/>
        <w:spacing w:lineRule="auto" w:line="240" w:before="0" w:after="0"/>
        <w:ind w:left="0" w:firstLine="902"/>
        <w:jc w:val="both"/>
        <w:rPr>
          <w:sz w:val="28"/>
          <w:szCs w:val="28"/>
        </w:rPr>
      </w:pPr>
      <w:r>
        <w:rPr>
          <w:sz w:val="28"/>
          <w:szCs w:val="28"/>
        </w:rPr>
        <w:t>крайне неравномерным распределением зарубежных капиталов между регионами страны;</w:t>
      </w:r>
    </w:p>
    <w:p>
      <w:pPr>
        <w:pStyle w:val="23"/>
        <w:widowControl w:val="false"/>
        <w:numPr>
          <w:ilvl w:val="0"/>
          <w:numId w:val="2"/>
        </w:numPr>
        <w:autoSpaceDE w:val="false"/>
        <w:spacing w:lineRule="auto" w:line="240" w:before="0" w:after="0"/>
        <w:ind w:left="0" w:firstLine="902"/>
        <w:jc w:val="both"/>
        <w:rPr>
          <w:spacing w:val="20"/>
          <w:sz w:val="28"/>
          <w:szCs w:val="28"/>
        </w:rPr>
      </w:pPr>
      <w:r>
        <w:rPr>
          <w:sz w:val="28"/>
          <w:szCs w:val="28"/>
        </w:rPr>
        <w:t>ориентацией на очень ограниченный круг стран-инвесторов.</w:t>
      </w:r>
    </w:p>
    <w:p>
      <w:pPr>
        <w:pStyle w:val="22"/>
        <w:spacing w:lineRule="auto" w:line="240" w:before="0" w:after="0"/>
        <w:ind w:firstLine="900"/>
        <w:jc w:val="both"/>
        <w:rPr>
          <w:sz w:val="28"/>
          <w:szCs w:val="28"/>
        </w:rPr>
      </w:pPr>
      <w:r>
        <w:rPr>
          <w:sz w:val="28"/>
          <w:szCs w:val="28"/>
        </w:rPr>
        <w:t xml:space="preserve">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Казахстана из экономического кризис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радикализация борьбы с преступностью;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торможение инфляции всеми известными в мировой практике мерами за исключением невыплаты трудящимся зарплаты;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пересмотр налогового законодательства в сторону его упрощения и стимулирования производ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мобилизация свободных средств предприятий и населения на инвестиционные нужды путем повышения процентных ставок по депозитам и вклада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внедрение в строительстве системы оплаты объектов за конечную строительную продукцию;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апуск предусмотренного законодательством механизма банкрот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смотря на значение государственных инвестиций, особенно по стратегически важным направлениям, следует иметь в виду, что в условиях рыночной экономики способны в значительной мере сформировать инвестиционную картину в инновационной сфере частные инвести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одной стороны, предприятия реального сектора экономики испытывают потребность в инновациях, но она не подкреплена финансовыми ресурсами. С другой стороны, потенциальные инвесторы имеют деньги, но не спешат вкладывать их в инновационную сферу. Так происходит потому, что процесс создания наукоемкой продукции характеризуется высокой вероятностью отрицательного результата. Между тем механизм страхования инвестиций развит недостаточно. Процесс этот очень длителен и сложен. Инновационная разработка проходит несколько стадий, от инновационной идеи до практического воплощения и реальной экономической отдачи: научная, опытно-конструкторская, техническая, технологическая и стадия практического использования, или экономическая стадия. При этом требуется наладить эффективную кооперацию различных экономически самостоятельных предприят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начит, финансировать инновации в нашей экономике хлопотно и рискованно, ждать же результата приходится долго. Более того, чем масштабнее, сложнее, серьезнее инновационный проект, тем в большей степени проявляются все вышеперечисленные моменты. В конечном итоге все трудности могут быть компенсированы высокой отдачей. Но здесь и возникают различия. В одних случаях инвесторы предпочитают идти на риск и вкладывать деньги в инновационные проекты, ищут эффективные формы для воплощения этого. В других - предпочитают не ждать "журавля в небе". Таким образом, проблема привлекательности инновационного инвестирования в определенной степени свойственна экономикам стран, осуществляющих инновационную деятельность. Однако в одних странах она успешно разрешена, создан механизм оптимального управления этими процессами, в других, к числу которых принадлежит Казахстан, наиболее инновационные проекты, которые впоследствии оказываются прорывными и перспективными, менее интересны для инвестор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ировой опыт инновационного инвестирования подсказывает различные варианты решения этой проблемы. Один из них заключается в объединении возможностей различных инвесторов, т. е. в создании достаточно крупного инвестиционного капитала, скажем, в виде инвестиционного фонда. При этом возникает возможность диверсифицировать вложения и тем самым уменьшить инвестиционные риски. Второй вариант представляет собой разделение инновационного цикла на несколько стадий и коммерциализацию продукта каждой стадии. Это позволяет добиться сокращения сроков окупаемости вложений и объединения усилий инвесторов по "последовательному принцип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условиях устоявшейся рыночной экономики оба варианта (при наличии развитой системы страхования инвестиционных рисков) обеспечивают приемлемое для потенциального инвестора сочетание уровня доходности, сроков окупаемости и уровня рискованности вложени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rPr>
          <w:szCs w:val="28"/>
        </w:rPr>
      </w:pPr>
      <w:r>
        <w:rPr>
          <w:szCs w:val="28"/>
        </w:rPr>
        <w:t xml:space="preserve">1. </w:t>
      </w:r>
      <w:hyperlink r:id="rId19" w:tgtFrame="_blank">
        <w:r>
          <w:rPr>
            <w:rStyle w:val="InternetLink"/>
            <w:color w:val="000000"/>
            <w:szCs w:val="28"/>
            <w:u w:val="none"/>
          </w:rPr>
          <w:t>Экономика под ред Булатова А.С Учебник 2002 3-е изд</w:t>
        </w:r>
      </w:hyperlink>
    </w:p>
    <w:p>
      <w:pPr>
        <w:pStyle w:val="TextBody"/>
        <w:rPr>
          <w:szCs w:val="28"/>
        </w:rPr>
      </w:pPr>
      <w:r>
        <w:rPr>
          <w:szCs w:val="28"/>
        </w:rPr>
        <w:t xml:space="preserve">2. </w:t>
      </w:r>
      <w:hyperlink r:id="rId20" w:tgtFrame="_blank">
        <w:r>
          <w:rPr>
            <w:rStyle w:val="InternetLink"/>
            <w:color w:val="000000"/>
            <w:szCs w:val="28"/>
            <w:u w:val="none"/>
          </w:rPr>
          <w:t>Экономика С. Фишер, Р. Дорнбуш, Р. Шмалензи 1995</w:t>
        </w:r>
      </w:hyperlink>
    </w:p>
    <w:p>
      <w:pPr>
        <w:pStyle w:val="TextBody"/>
        <w:rPr>
          <w:szCs w:val="28"/>
        </w:rPr>
      </w:pPr>
      <w:r>
        <w:rPr>
          <w:szCs w:val="28"/>
        </w:rPr>
        <w:t xml:space="preserve">3. </w:t>
      </w:r>
      <w:hyperlink r:id="rId21" w:tgtFrame="_blank">
        <w:r>
          <w:rPr>
            <w:rStyle w:val="InternetLink"/>
            <w:color w:val="000000"/>
            <w:szCs w:val="28"/>
            <w:u w:val="none"/>
          </w:rPr>
          <w:t>Курс экономической теории под ред Сидоровича А.В Учебник 2001</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b/>
          <w:spacing w:val="-5"/>
          <w:sz w:val="28"/>
          <w:szCs w:val="28"/>
        </w:rPr>
        <w:t xml:space="preserve">Тема 8  </w:t>
      </w:r>
      <w:r>
        <w:rPr>
          <w:rFonts w:cs="Times New Roman" w:ascii="Times New Roman" w:hAnsi="Times New Roman"/>
          <w:b/>
          <w:sz w:val="28"/>
          <w:szCs w:val="28"/>
        </w:rPr>
        <w:t xml:space="preserve">Рынок труда: эксплуатация или социальное партнерство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Цель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1 Понимать сущность рынка труда</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Вопросы</w:t>
      </w:r>
    </w:p>
    <w:p>
      <w:pPr>
        <w:pStyle w:val="Normal"/>
        <w:spacing w:lineRule="auto" w:line="240" w:before="0" w:after="0"/>
        <w:ind w:firstLine="720"/>
        <w:jc w:val="both"/>
        <w:rPr/>
      </w:pPr>
      <w:r>
        <w:rPr>
          <w:rFonts w:cs="Times New Roman" w:ascii="Times New Roman" w:hAnsi="Times New Roman"/>
          <w:spacing w:val="-5"/>
          <w:sz w:val="28"/>
          <w:szCs w:val="28"/>
        </w:rPr>
        <w:t xml:space="preserve">1 </w:t>
      </w:r>
      <w:r>
        <w:rPr>
          <w:rFonts w:cs="Times New Roman" w:ascii="Times New Roman" w:hAnsi="Times New Roman"/>
          <w:sz w:val="28"/>
          <w:szCs w:val="28"/>
        </w:rPr>
        <w:t>Конституционные гарантии – основа обеспечения прав граждан на достойный тр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Республики Казахстан каждый имеет право свободно выбирать или соглашаться на труд, без какой бы то ни было дискриминации и принуждения к нему, право распоряжаться своими способностями к труду, выбирать профессию и род деятельности. Каждый имеет равные возможности в реализации своих прав и свобод в сфере тру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икто не может подвергаться какой-либо дискриминации при реализации трудовых прав в зависимости от пола, возраста, физических недостатков, национальности, социального и должностного положения, места жительства, отношения к религии, политических убеждений, принадлежности к роду или сословию, к общественным объединения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конституционных трудовых прав регулируется Трудовым кодексом Республики Казахстан, законодательно закрепившим новую модель регулирования трудовых отно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онтроль за соблюдением трудовых прав граждан осуществляют государственные инспекторы тру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ьшая доля выявленных нарушений приходится в области безопасности и охраны труда - на нарушения требований по обеспечению безопасных условий труда, недостаточную организацию обучения и инструктажа по охране труда; в области трудовых отношений - на ненадлежащее оформление трудового договора,  нарушения связанные с превышением норм рабочего времени, использование труда без заключения трудов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удовым кодексом состояние безопасности, вредности, тяжести, напряженности выполняемых работ, гигиены труда и определения соответствия условий производственной среды нормативам в области безопасности и охраны труда определяется посредством проведения  обязательной аттестации по условиям труда. Сроки проведения аттестации устанавливаются не реже одного раза в 5 лет с момента проведения последней аттестации производственных объек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ттестация предприятий – является фундаментом для внедрения  интегрированных систем менеджмента, созданных исходя из требований международных стандартов. В настоящее время в республике действует 106 специализированных организаций, осуществляющих аттестацию производственных объектов по условиям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й особенностью трудового законодательства является внедрение международных стандартов в области безопасности и охраны труда. В этом направлении министерством совместно с социальными партнерами продолжается планомерная рабо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дрение международных стандартов на современном этапе социально-экономического развития является наиболее эффективным способом совершенствования управления предприятием и реальным рычагом в управлении рисками в области охраны здоровья, безопасности труда и развития человеческих ресур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числу важнейших профилактических мер по предотвращению производственного травматизма и профессиональной заболеваемости относится обучение работников знаниям и умениям по охране тру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ученный работник входит в группу риска получения травмы, а работодатель будет являться потенциальным нарушителем законодательства в области безопасности и охраны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удовым кодексом предусмотрено осуществление внутреннего контроля за соблюдением требований безопасности и охраны труда в организ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овая модель правового регулирования  трудовых отношений, закрепленная в Трудовом кодексе, устанавливает повышение роли социального партнерства и коллективно-договорного регулирования трудовых отнош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Казахстане эффективно функционирует институт социального партнерства.  Приняты меры по поднятию значимости Генерального, отраслевых, региональных соглашений, выработан механизм реализации положений на субъекты их заключивши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местно с Международной организацией труда реализуется Национальная Программа достойного труда в Республике Казахстан. В Программе четко сформулирована политика, стратегия и результаты, необходимые для достижения прогресса на пути к достойному труду для все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трудничество Республики Казахстан и Международной организации труда направлено на развитие социального диалога с целью консолидации усилий в области совершенствования социально-трудовых и непосредственно связанных с ними экономических отношений. Основополагающие принципы и права в сфере труда, закрепленные в документах МОТ и нашедшие свое отражение в национальном законодательстве, получили дальнейшее развитие в контексте новых социально-экономических преобразов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Программы стороны сотрудничества сконцентрировали свое внимание на таких приоритетных областях, как совершенствование системы охраны труда, расширение возможностей занятости мужчин и женщин, укрепление социального диалога, дальнейшее развитие системы коллективных переговоров на основе социального партнер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ое партнерство является одним из механизмов реализации социальной политики государства в области трудовых отношений, которое позволяет решать вопросы защиты социально-экономических интересов работников, соблюдения трудовых гарантий, сохранения социальной стаби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жегодно заключается национальное трехстороннее Генеральное соглашение, в которое включаются наиболее актуальные вопросы социально-трудовых отношений - создание новых рабочих мест, снижение уровня  безработицы, совершенствование системы оплаты труда, охраны и безопасности труда. Этот документ определяет и согласовывает позиции и обязательства по основным принципам регулирования социальных и трудовых отношений на уровне республики между участниками Республиканской трехсторонней комиссии – Правительством, профсоюзами и работода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важных моментов в партнерстве государства, бизнеса и трудящихся стало заключение отраслевых трехсторонних соглашений, в которых  определяются минимальные стандарты оплаты труда (МСОТ) для работников, занятых во вредных условиях труда. На сегодняшний день МСОТ утверждены по шести отраслям: горно-металлургической, машиностроительной, угольной, химической, нефтегазовой  и строительн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инистерством совместно с социально-ориентированными бизнес структурами активно внедряется подписанное Соглашение по продвижению принципов Глобального договора ООН. В Соглашении определены основные индикаторы внутренней и внешней социальной ответственности бизнеса: оплата труда; охрана и безопасность труда; профессиональная подготовка, переподготовка, повышение квалификации; квота приема на работу молодежи; обязательное профилактическое лечение работников; ведение прозрачного бизнеса; разработка системы и методики управления корпоративной этикой и социальной отче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2008 года активно реализуется  практика заключения Меморандумов по социальной ответственности бизнеса в сфере социально-трудовых отношений. Меморандумы, соглашения, коллективные договоры являются действенным механизмом защиты интересов и прав работника, решения социальных вопросов и направлены на снижение социальной напряженности, предотвращение массового высвобождения работников, сохранение и создание новых рабочих мест, своевременную выдачу и увеличение размера заработной платы, подготовку, переподготовку кадров и повышение квалификации, занятость в сельской местности и занятость лиц из наиболее уязвимых групп населения, спонсорство и благотворительность и др. В первом полугодии 2009 года заключено порядка двух тысяч Меморандумов на сумму около пяти млрд. тенг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ическими направлениями Министерства в сфере трудовых отношений стали вопросы внедрения внутренней социальной ответственности бизнеса на уровне организации, чему способствовала республиканская акция «Заключите коллективный догов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лективный договор - самая простая форма, в которой рождается корпоративная социальная ответственность. Сегодня не приемлема эксплуатация работника.  В обществе вошли понятия «человеческий капитал», «достойная заработная плата», «развитие человеческих ресурсов», «социальный пакет». В соответствии с Трудовым кодексом, введена норма по обязательному внесению в коллективные договоры ряда пунктов, касающихся социальных гарантий работникам (заработная плата, подготовка, переподготовка и повышение квалификации), создания здоровых и безопасных условий труда и бы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ественная значимость коллективных договоров состоит и в том, что они выступают  механизмами контроля государства в случае возникновения коллективных трудовых споров. За время проведения акции число коллективных договоров  на предприятиях республики увеличилось более чем в 2 раз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гулировании трудовых отношениях министерством будет продолжена работа по усилению трудовых норм, предупреждающих нарушения трудовых прав работников, повышающих эффективность процесса выполнения подписанных соглашений и принятых решений. В этой связи министерством образована рабочая группа по дальнейшему совершенствованию трудового законодательства, в состав которой входят представители республиканских объединений работников и работода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ной базы регулирующей трудовые отношения будут способствовать созданию условий для достижения прогресса на пути к достойному труду для всех и повышения качества жизни граждан Казахстана.</w:t>
      </w:r>
    </w:p>
    <w:p>
      <w:pPr>
        <w:pStyle w:val="Heading1"/>
        <w:jc w:val="both"/>
        <w:rPr>
          <w:szCs w:val="28"/>
        </w:rPr>
      </w:pPr>
      <w:r>
        <w:rPr>
          <w:szCs w:val="28"/>
        </w:rPr>
        <w:t xml:space="preserve">     </w:t>
      </w:r>
      <w:r>
        <w:rPr>
          <w:szCs w:val="28"/>
        </w:rPr>
        <w:t>Литература</w:t>
      </w:r>
    </w:p>
    <w:p>
      <w:pPr>
        <w:pStyle w:val="TextBody"/>
        <w:rPr/>
      </w:pPr>
      <w:r>
        <w:rPr>
          <w:szCs w:val="28"/>
        </w:rPr>
        <w:t xml:space="preserve">1. </w:t>
      </w:r>
      <w:hyperlink r:id="rId22" w:tgtFrame="_blank">
        <w:r>
          <w:rPr>
            <w:rStyle w:val="InternetLink"/>
            <w:color w:val="000000"/>
            <w:szCs w:val="28"/>
            <w:u w:val="none"/>
          </w:rPr>
          <w:t>Экономика, организация и управление предприятием_Зайцев Н.Л_Уч пос_2008 2-е изд -455с.</w:t>
        </w:r>
      </w:hyperlink>
      <w:r>
        <w:rPr>
          <w:szCs w:val="28"/>
        </w:rPr>
        <w:t xml:space="preserve"> </w:t>
      </w:r>
    </w:p>
    <w:p>
      <w:pPr>
        <w:pStyle w:val="TextBody"/>
        <w:rPr/>
      </w:pPr>
      <w:r>
        <w:rPr>
          <w:szCs w:val="28"/>
        </w:rPr>
        <w:t xml:space="preserve">2.  </w:t>
      </w:r>
      <w:hyperlink r:id="rId23" w:tgtFrame="_blank">
        <w:r>
          <w:rPr>
            <w:rStyle w:val="InternetLink"/>
            <w:color w:val="000000"/>
            <w:szCs w:val="28"/>
            <w:u w:val="none"/>
          </w:rPr>
          <w:t>Экономика. Курс лекций_Янова В.В_Уч пос для юристов_2005 -384с.</w:t>
        </w:r>
      </w:hyperlink>
      <w:r>
        <w:rPr>
          <w:szCs w:val="28"/>
        </w:rPr>
        <w:t xml:space="preserve"> </w:t>
      </w:r>
    </w:p>
    <w:p>
      <w:pPr>
        <w:pStyle w:val="TextBody"/>
        <w:rPr/>
      </w:pPr>
      <w:r>
        <w:rPr>
          <w:szCs w:val="28"/>
        </w:rPr>
        <w:t xml:space="preserve">3. </w:t>
      </w:r>
      <w:hyperlink r:id="rId24" w:tgtFrame="_blank">
        <w:r>
          <w:rPr>
            <w:rStyle w:val="InternetLink"/>
            <w:color w:val="000000"/>
            <w:szCs w:val="28"/>
            <w:u w:val="none"/>
          </w:rPr>
          <w:t>Экономическая теория_под ред Итуэлла Милгейта Ньюмена_2004 -931с.</w:t>
        </w:r>
      </w:hyperlink>
      <w:r>
        <w:rPr>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b/>
          <w:spacing w:val="-5"/>
          <w:sz w:val="28"/>
          <w:szCs w:val="28"/>
        </w:rPr>
        <w:t xml:space="preserve">Тема 9  </w:t>
      </w:r>
      <w:r>
        <w:rPr>
          <w:rFonts w:cs="Times New Roman" w:ascii="Times New Roman" w:hAnsi="Times New Roman"/>
          <w:b/>
          <w:sz w:val="28"/>
          <w:szCs w:val="28"/>
        </w:rPr>
        <w:t xml:space="preserve">Макроэкономическое развитие: теория и практика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Цель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1 Изучить модели макроэкономического развития</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2 Знать основные макроэкономические показатели развития экономики</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одели макроэкономического развития.</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овные макроэкономические показатели развития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одели макроэкономического развит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Исследование факторов и условий повышения эффективности производства как основы максимизации прибыли отдельной фирмы и национального хозяйства в целом представляет главную проблему всех современных  экономических школ, теорий и направлений. Важнейшим условием успешного решением этой задачи является обеспечение макроэкономического (общего равновес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совпадение реального равновесия с идеальным, или теоретически желаемым не умаляет важности теоретического анализа закономерностей общественного воспроизводства и выработки абстрактных схем и моделей макроэкономического равновесия. Эти модели помогают понять экономический механизм, выявить факторы отклонения реальных процессов от идеальных, сформировать оптимальную экономическую политику. В настоящее время в экономической науке имеется большой набор моделей экономического равновесия, характеризующих особенности подхода к данной проблеме в различные исторические периоды (Таблицу 1). Непреходящая заслуга всех экономистов, развивающих теорию общего равновесия, состоит в четком разграничении абстрактно-равновесного и историко-эволюционного уровней анализа. Это позволяет правильно определить место данной теории в экономической науке. Система уравнений общего равновесия, устанавливая функциональную зависимость между спросом и предложением на всех рынках и выводя из нее равновесные цены, конечно же не претендует на объяснение экономического развития в его эволюции. Дело скорее в том, что , за исключением технических деталей, совершенствование которых с учетом развития математики будет продолжаться, абстрактно-идеальный  анализ условий рыночной конкуренции практически завершен. Это позволяет науке двигаться дальше по пути открытия важнейших закономерностей реальной экономическо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модели макроэкономического равновес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1728"/>
        <w:gridCol w:w="396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ия обеспечения равнове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щая характеристика моде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 Кен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94-17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й класс – землевладельцы. Цены постоянные. Роль государства и заграницы не учитывается.</w:t>
              <w:tab/>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новесие достигается путем установления обменных процессов между классами, в результате которых происходит распределение чистого проду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Б. Сэ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67-1832)</w:t>
              <w:tab/>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ая система «направляется предложением» и весь доход расходуется на потреб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роэкономическое предложение создает и балансирует собственный спрос, который основывается на положении, что каждый продавец в то же время является и покупателем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Мар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18-1883)</w:t>
              <w:tab/>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овесия между элементами стоимости общественного продукта и между двумя подразделениями общественного производства</w:t>
              <w:tab/>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стом воспроизводстве:</w:t>
            </w:r>
          </w:p>
          <w:p>
            <w:pPr>
              <w:pStyle w:val="Normal"/>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Ic</w:t>
            </w:r>
            <w:r>
              <w:rPr>
                <w:rFonts w:cs="Times New Roman" w:ascii="Times New Roman" w:hAnsi="Times New Roman"/>
                <w:sz w:val="28"/>
                <w:szCs w:val="28"/>
              </w:rPr>
              <w:t>, тогд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v+m)=Ic+IIc ;  I(c+v+m)=IIc+Ic;</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расширенном воспроизвод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m+v)&gt;IIc, тогд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v+m) &gt; Ic+Ic;   II(c+v+m)&lt;IIc+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 Вальрас (1834-1910)</w:t>
              <w:tab/>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ь основывается на системе линейных уравнений. Основную роль играют равновесные цены, обеспечивающие равенство спроса и предложения по каждому товар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предложение конечных продуктов должно быть равно общему спросу на них как сумма доходов, приносимых всеми факторами производства их собственник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ж. Кей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83-1946)</w:t>
              <w:tab/>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ь краткосрочного экономического равновесия денежного рынка – необходимое условие: равенство инвестиций сбережениям (S=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M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0/ </w:t>
            </w:r>
            <w:r>
              <w:rPr>
                <w:rFonts w:cs="Times New Roman" w:ascii="Times New Roman" w:hAnsi="Times New Roman"/>
                <w:sz w:val="28"/>
                <w:szCs w:val="28"/>
                <w:lang w:val="en-US"/>
              </w:rPr>
              <w:t>P</w:t>
            </w:r>
            <w:r>
              <w:rPr>
                <w:rFonts w:cs="Times New Roman" w:ascii="Times New Roman" w:hAnsi="Times New Roman"/>
                <w:sz w:val="28"/>
                <w:szCs w:val="28"/>
              </w:rPr>
              <w:t>), где Ms –предложение денег;  Md- спрос на деньги; M0 –располагаемая денежная масса; P – уровень цен; L- облигации;  r – норма процента;  Y – реальный дох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еонть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5-1999)</w:t>
              <w:tab/>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ь межотраслевого баланса (МОБ) «Затраты – выпус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хматное построение Моба, обеспечивающее отраслевое, межотраслевое и общее равновесие</w:t>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 Основные макроэкономические показатели развития экономики</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Национальная экономика складывается из совокупности отдельных, частных производств (фирм, предприятий), находящихся во взаимосвязи. Для измерения роста совокупного производства в экономике используется </w:t>
      </w:r>
      <w:r>
        <w:rPr>
          <w:rFonts w:cs="Times New Roman" w:ascii="Times New Roman" w:hAnsi="Times New Roman"/>
          <w:bCs/>
          <w:sz w:val="28"/>
          <w:szCs w:val="28"/>
        </w:rPr>
        <w:t xml:space="preserve">система национальных счетов, </w:t>
      </w:r>
      <w:r>
        <w:rPr>
          <w:rFonts w:cs="Times New Roman" w:ascii="Times New Roman" w:hAnsi="Times New Roman"/>
          <w:sz w:val="28"/>
          <w:szCs w:val="28"/>
        </w:rPr>
        <w:t xml:space="preserve">которая выполняет ту же функцию, что и бухгалтерский учет для отдельной фирмы. </w:t>
      </w:r>
      <w:r>
        <w:rPr>
          <w:rFonts w:cs="Times New Roman" w:ascii="Times New Roman" w:hAnsi="Times New Roman"/>
          <w:bCs/>
          <w:sz w:val="28"/>
          <w:szCs w:val="28"/>
        </w:rPr>
        <w:t xml:space="preserve">Система национальных счетов </w:t>
      </w:r>
      <w:r>
        <w:rPr>
          <w:rFonts w:cs="Times New Roman" w:ascii="Times New Roman" w:hAnsi="Times New Roman"/>
          <w:sz w:val="28"/>
          <w:szCs w:val="28"/>
        </w:rPr>
        <w:t>— это система взаимосвязанных статистических показателей, построенная в виде счетов и таблиц для получения общей картины экономической деятельности страны. Система национальных счетов разработана американским экономистом, лауреатом Нобелевской премии С. Кузнецом. С конца 60-х годов она принята ООН в качестве стандартной системы и рекомендована всем странам. Значение системы национальных счетов велико. Различные показатели, которые входят в систему национальных счетов, позволяют измерять объем производства в конкретный момент времени, раскрывать факторы, определяющие функционирование экономики, определять тенденцию экономического развития на перспективу, формировать и проводить в жизнь экономическую политику государства. Следовательно, система национальных счетов определяет состояние национальной экономики и экономическую политику, способную влиять на это состояние.</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истеме национальных счетов отражены, с одной стороны, наличные ресурсы, а с другой — их использование. Она показывает равновесие совокупных операций обмена между участниками экономических отношений.</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частниками экономических отношений выступают: нефинансовые предприятия, производящие товары и услуги в целях получения денег; домашние хозяйства, функция которых — потребление; государственная и частная администрация, оказывающая услуги, не реализуемые за деньги; финансовые учреждения; агенты за пределами страны.</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частники экономических отношений ведут счета основных операций, в которых все ресурсы записаны дважды: как наличные и как используемые. В результате для большой категории операций получается равновесие — все ресурсы равны их использованию. На основе этого строится сводная макроэкономическая таблица, показывающая равновесие между различными потоками продукции, потреблением и инвестициями с позиции баланса ресурсов и их использования участниками экономических отношений.</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 конкретным группам участников экономических операций ведутся свои счета следующих видов:</w:t>
      </w:r>
    </w:p>
    <w:p>
      <w:pPr>
        <w:pStyle w:val="Normal"/>
        <w:shd w:fill="FFFFFF" w:val="clear"/>
        <w:suppressAutoHyphens w:val="true"/>
        <w:spacing w:lineRule="auto" w:line="240" w:before="0" w:after="0"/>
        <w:ind w:firstLine="900"/>
        <w:jc w:val="both"/>
        <w:rPr/>
      </w:pPr>
      <w:r>
        <w:rPr>
          <w:rFonts w:cs="Times New Roman" w:ascii="Times New Roman" w:hAnsi="Times New Roman"/>
          <w:iCs/>
          <w:sz w:val="28"/>
          <w:szCs w:val="28"/>
        </w:rPr>
        <w:t xml:space="preserve">счет производства </w:t>
      </w:r>
      <w:r>
        <w:rPr>
          <w:rFonts w:cs="Times New Roman" w:ascii="Times New Roman" w:hAnsi="Times New Roman"/>
          <w:sz w:val="28"/>
          <w:szCs w:val="28"/>
        </w:rPr>
        <w:t>— это баланс потребления сырья, материалов и услуг для производственных целей;</w:t>
      </w:r>
    </w:p>
    <w:p>
      <w:pPr>
        <w:pStyle w:val="Normal"/>
        <w:shd w:fill="FFFFFF" w:val="clear"/>
        <w:suppressAutoHyphens w:val="true"/>
        <w:spacing w:lineRule="auto" w:line="240" w:before="0" w:after="0"/>
        <w:ind w:firstLine="900"/>
        <w:jc w:val="both"/>
        <w:rPr/>
      </w:pPr>
      <w:r>
        <w:rPr>
          <w:rFonts w:cs="Times New Roman" w:ascii="Times New Roman" w:hAnsi="Times New Roman"/>
          <w:iCs/>
          <w:sz w:val="28"/>
          <w:szCs w:val="28"/>
        </w:rPr>
        <w:t xml:space="preserve">счет валовой добавленной стоимости </w:t>
      </w:r>
      <w:r>
        <w:rPr>
          <w:rFonts w:cs="Times New Roman" w:ascii="Times New Roman" w:hAnsi="Times New Roman"/>
          <w:sz w:val="28"/>
          <w:szCs w:val="28"/>
        </w:rPr>
        <w:t>— баланс производства доходов и возмещения основного капитала через амортизацию в продукте;</w:t>
      </w:r>
    </w:p>
    <w:p>
      <w:pPr>
        <w:pStyle w:val="Normal"/>
        <w:shd w:fill="FFFFFF" w:val="clear"/>
        <w:suppressAutoHyphens w:val="true"/>
        <w:spacing w:lineRule="auto" w:line="240" w:before="0" w:after="0"/>
        <w:ind w:firstLine="900"/>
        <w:jc w:val="both"/>
        <w:rPr/>
      </w:pPr>
      <w:r>
        <w:rPr>
          <w:rFonts w:cs="Times New Roman" w:ascii="Times New Roman" w:hAnsi="Times New Roman"/>
          <w:iCs/>
          <w:sz w:val="28"/>
          <w:szCs w:val="28"/>
        </w:rPr>
        <w:t xml:space="preserve">счет эксплуатации — </w:t>
      </w:r>
      <w:r>
        <w:rPr>
          <w:rFonts w:cs="Times New Roman" w:ascii="Times New Roman" w:hAnsi="Times New Roman"/>
          <w:sz w:val="28"/>
          <w:szCs w:val="28"/>
        </w:rPr>
        <w:t>баланс распределения добавленной стоимости между заработной платой, выплатами по социальному страхованию, косвенными налогами;</w:t>
      </w:r>
    </w:p>
    <w:p>
      <w:pPr>
        <w:pStyle w:val="Normal"/>
        <w:shd w:fill="FFFFFF" w:val="clear"/>
        <w:suppressAutoHyphens w:val="true"/>
        <w:spacing w:lineRule="auto" w:line="240" w:before="0" w:after="0"/>
        <w:ind w:firstLine="900"/>
        <w:jc w:val="both"/>
        <w:rPr/>
      </w:pPr>
      <w:r>
        <w:rPr>
          <w:rFonts w:cs="Times New Roman" w:ascii="Times New Roman" w:hAnsi="Times New Roman"/>
          <w:iCs/>
          <w:sz w:val="28"/>
          <w:szCs w:val="28"/>
        </w:rPr>
        <w:t xml:space="preserve">счет распределения </w:t>
      </w:r>
      <w:r>
        <w:rPr>
          <w:rFonts w:cs="Times New Roman" w:ascii="Times New Roman" w:hAnsi="Times New Roman"/>
          <w:sz w:val="28"/>
          <w:szCs w:val="28"/>
        </w:rPr>
        <w:t>— баланс распределения результата эксплуатации на дивиденды;</w:t>
      </w:r>
    </w:p>
    <w:p>
      <w:pPr>
        <w:pStyle w:val="Normal"/>
        <w:shd w:fill="FFFFFF" w:val="clear"/>
        <w:suppressAutoHyphens w:val="true"/>
        <w:spacing w:lineRule="auto" w:line="240" w:before="0" w:after="0"/>
        <w:ind w:firstLine="900"/>
        <w:jc w:val="both"/>
        <w:rPr/>
      </w:pPr>
      <w:r>
        <w:rPr>
          <w:rFonts w:cs="Times New Roman" w:ascii="Times New Roman" w:hAnsi="Times New Roman"/>
          <w:iCs/>
          <w:sz w:val="28"/>
          <w:szCs w:val="28"/>
        </w:rPr>
        <w:t xml:space="preserve">счет капитала </w:t>
      </w:r>
      <w:r>
        <w:rPr>
          <w:rFonts w:cs="Times New Roman" w:ascii="Times New Roman" w:hAnsi="Times New Roman"/>
          <w:sz w:val="28"/>
          <w:szCs w:val="28"/>
        </w:rPr>
        <w:t>— баланс финансирования инвестиций;</w:t>
      </w:r>
    </w:p>
    <w:p>
      <w:pPr>
        <w:pStyle w:val="Normal"/>
        <w:shd w:fill="FFFFFF" w:val="clear"/>
        <w:suppressAutoHyphens w:val="true"/>
        <w:spacing w:lineRule="auto" w:line="240" w:before="0" w:after="0"/>
        <w:ind w:firstLine="900"/>
        <w:jc w:val="both"/>
        <w:rPr/>
      </w:pPr>
      <w:r>
        <w:rPr>
          <w:rFonts w:cs="Times New Roman" w:ascii="Times New Roman" w:hAnsi="Times New Roman"/>
          <w:iCs/>
          <w:sz w:val="28"/>
          <w:szCs w:val="28"/>
        </w:rPr>
        <w:t xml:space="preserve">финансовый счет — </w:t>
      </w:r>
      <w:r>
        <w:rPr>
          <w:rFonts w:cs="Times New Roman" w:ascii="Times New Roman" w:hAnsi="Times New Roman"/>
          <w:sz w:val="28"/>
          <w:szCs w:val="28"/>
        </w:rPr>
        <w:t>итоговый баланс, показывающий, кто предоставил необходимые капиталы и кому переданы излишние капиталы.</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циональная экономика обладает способностью увеличивать выпуск товаров и услуг, что выражается в росте объема производства. Показателей объема производства много, но наиболее всеохватывающим показателем объема производства национальной экономики является валовой национальный продукт (ВНП).</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Валовой национальный продукт. Валовой национальный продукт </w:t>
      </w:r>
      <w:r>
        <w:rPr>
          <w:rFonts w:cs="Times New Roman" w:ascii="Times New Roman" w:hAnsi="Times New Roman"/>
          <w:sz w:val="28"/>
          <w:szCs w:val="28"/>
        </w:rPr>
        <w:t>есть совокупная рыночная стоимость всего объема конечного производства товаров и услуг в национальной экономике за один год. Он дает качественную характеристику экономического развития страны, помогает выявить тенденцию роста национального производства.</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показателя </w:t>
      </w:r>
      <w:r>
        <w:rPr>
          <w:rFonts w:cs="Times New Roman" w:ascii="Times New Roman" w:hAnsi="Times New Roman"/>
          <w:bCs/>
          <w:sz w:val="28"/>
          <w:szCs w:val="28"/>
        </w:rPr>
        <w:t>ВНП:</w:t>
      </w:r>
    </w:p>
    <w:p>
      <w:pPr>
        <w:pStyle w:val="Normal"/>
        <w:numPr>
          <w:ilvl w:val="0"/>
          <w:numId w:val="23"/>
        </w:numPr>
        <w:shd w:fill="FFFFFF" w:val="clear"/>
        <w:tabs>
          <w:tab w:val="clear" w:pos="708"/>
          <w:tab w:val="left" w:pos="569" w:leader="none"/>
        </w:tabs>
        <w:suppressAutoHyphens w:val="true"/>
        <w:autoSpaceDE w:val="false"/>
        <w:spacing w:lineRule="auto" w:line="240" w:before="0" w:after="0"/>
        <w:ind w:left="0" w:firstLine="900"/>
        <w:jc w:val="both"/>
        <w:rPr/>
      </w:pPr>
      <w:r>
        <w:rPr>
          <w:rFonts w:cs="Times New Roman" w:ascii="Times New Roman" w:hAnsi="Times New Roman"/>
          <w:sz w:val="28"/>
          <w:szCs w:val="28"/>
        </w:rPr>
        <w:t xml:space="preserve">ВНП отражает </w:t>
      </w:r>
      <w:r>
        <w:rPr>
          <w:rFonts w:cs="Times New Roman" w:ascii="Times New Roman" w:hAnsi="Times New Roman"/>
          <w:iCs/>
          <w:sz w:val="28"/>
          <w:szCs w:val="28"/>
        </w:rPr>
        <w:t xml:space="preserve">текущее производство </w:t>
      </w:r>
      <w:r>
        <w:rPr>
          <w:rFonts w:cs="Times New Roman" w:ascii="Times New Roman" w:hAnsi="Times New Roman"/>
          <w:sz w:val="28"/>
          <w:szCs w:val="28"/>
        </w:rPr>
        <w:t>независимо от того, вся продукция продана или не вся, когда часть ее пополняет запасы производства. Следовательно, запасы производства включаются в ВНП;</w:t>
      </w:r>
    </w:p>
    <w:p>
      <w:pPr>
        <w:pStyle w:val="Normal"/>
        <w:numPr>
          <w:ilvl w:val="0"/>
          <w:numId w:val="22"/>
        </w:numPr>
        <w:shd w:fill="FFFFFF" w:val="clear"/>
        <w:tabs>
          <w:tab w:val="clear" w:pos="708"/>
          <w:tab w:val="left" w:pos="569" w:leader="none"/>
        </w:tabs>
        <w:suppressAutoHyphens w:val="true"/>
        <w:autoSpaceDE w:val="false"/>
        <w:spacing w:lineRule="auto" w:line="240" w:before="0" w:after="0"/>
        <w:ind w:left="0" w:firstLine="900"/>
        <w:jc w:val="both"/>
        <w:rPr/>
      </w:pPr>
      <w:r>
        <w:rPr>
          <w:rFonts w:cs="Times New Roman" w:ascii="Times New Roman" w:hAnsi="Times New Roman"/>
          <w:sz w:val="28"/>
          <w:szCs w:val="28"/>
        </w:rPr>
        <w:t xml:space="preserve">ВНП — это </w:t>
      </w:r>
      <w:r>
        <w:rPr>
          <w:rFonts w:cs="Times New Roman" w:ascii="Times New Roman" w:hAnsi="Times New Roman"/>
          <w:iCs/>
          <w:sz w:val="28"/>
          <w:szCs w:val="28"/>
        </w:rPr>
        <w:t xml:space="preserve">денежный </w:t>
      </w:r>
      <w:r>
        <w:rPr>
          <w:rFonts w:cs="Times New Roman" w:ascii="Times New Roman" w:hAnsi="Times New Roman"/>
          <w:sz w:val="28"/>
          <w:szCs w:val="28"/>
        </w:rPr>
        <w:t>показатель, он измеряет рыночную стоимость товаров и услуг. Поэтому его величина зависит от цен на товары и услуги;</w:t>
      </w:r>
    </w:p>
    <w:p>
      <w:pPr>
        <w:pStyle w:val="Normal"/>
        <w:numPr>
          <w:ilvl w:val="0"/>
          <w:numId w:val="4"/>
        </w:numPr>
        <w:shd w:fill="FFFFFF" w:val="clear"/>
        <w:tabs>
          <w:tab w:val="clear" w:pos="708"/>
          <w:tab w:val="left" w:pos="569" w:leader="none"/>
        </w:tabs>
        <w:suppressAutoHyphens w:val="true"/>
        <w:autoSpaceDE w:val="false"/>
        <w:spacing w:lineRule="auto" w:line="240" w:before="0" w:after="0"/>
        <w:ind w:left="0" w:firstLine="900"/>
        <w:jc w:val="both"/>
        <w:rPr/>
      </w:pPr>
      <w:r>
        <w:rPr>
          <w:rFonts w:cs="Times New Roman" w:ascii="Times New Roman" w:hAnsi="Times New Roman"/>
          <w:sz w:val="28"/>
          <w:szCs w:val="28"/>
        </w:rPr>
        <w:t xml:space="preserve">ВНП </w:t>
      </w:r>
      <w:r>
        <w:rPr>
          <w:rFonts w:cs="Times New Roman" w:ascii="Times New Roman" w:hAnsi="Times New Roman"/>
          <w:iCs/>
          <w:sz w:val="28"/>
          <w:szCs w:val="28"/>
        </w:rPr>
        <w:t xml:space="preserve">свободен от двойного счета, </w:t>
      </w:r>
      <w:r>
        <w:rPr>
          <w:rFonts w:cs="Times New Roman" w:ascii="Times New Roman" w:hAnsi="Times New Roman"/>
          <w:sz w:val="28"/>
          <w:szCs w:val="28"/>
        </w:rPr>
        <w:t xml:space="preserve">так как в нем учитывается рыночная стоимость только конечных продуктов. </w:t>
      </w:r>
      <w:r>
        <w:rPr>
          <w:rFonts w:cs="Times New Roman" w:ascii="Times New Roman" w:hAnsi="Times New Roman"/>
          <w:iCs/>
          <w:sz w:val="28"/>
          <w:szCs w:val="28"/>
        </w:rPr>
        <w:t xml:space="preserve">Конечные продукты </w:t>
      </w:r>
      <w:r>
        <w:rPr>
          <w:rFonts w:cs="Times New Roman" w:ascii="Times New Roman" w:hAnsi="Times New Roman"/>
          <w:sz w:val="28"/>
          <w:szCs w:val="28"/>
        </w:rPr>
        <w:t xml:space="preserve">— это товары и услуги, которые покупаются для конечного использования, а не для дальнейшей обработки, переработки или перепродажи, т. е. из ВНП исключается стоимость </w:t>
      </w:r>
      <w:r>
        <w:rPr>
          <w:rFonts w:cs="Times New Roman" w:ascii="Times New Roman" w:hAnsi="Times New Roman"/>
          <w:iCs/>
          <w:sz w:val="28"/>
          <w:szCs w:val="28"/>
        </w:rPr>
        <w:t xml:space="preserve">промежуточных продуктов, </w:t>
      </w:r>
      <w:r>
        <w:rPr>
          <w:rFonts w:cs="Times New Roman" w:ascii="Times New Roman" w:hAnsi="Times New Roman"/>
          <w:sz w:val="28"/>
          <w:szCs w:val="28"/>
        </w:rPr>
        <w:t>так как они учитываются в стоимости конечных продуктов. Их включение означало бы двойной счет и завышенную оценку ВНП.</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Следовательно, чтобы избежать двойного счета, в </w:t>
      </w:r>
      <w:r>
        <w:rPr>
          <w:rFonts w:cs="Times New Roman" w:ascii="Times New Roman" w:hAnsi="Times New Roman"/>
          <w:bCs/>
          <w:sz w:val="28"/>
          <w:szCs w:val="28"/>
        </w:rPr>
        <w:t xml:space="preserve">ВНП </w:t>
      </w:r>
      <w:r>
        <w:rPr>
          <w:rFonts w:cs="Times New Roman" w:ascii="Times New Roman" w:hAnsi="Times New Roman"/>
          <w:sz w:val="28"/>
          <w:szCs w:val="28"/>
        </w:rPr>
        <w:t>включается только добавленная стоимость, созданная каждой фирмой.</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Добавленная </w:t>
      </w:r>
      <w:r>
        <w:rPr>
          <w:rFonts w:cs="Times New Roman" w:ascii="Times New Roman" w:hAnsi="Times New Roman"/>
          <w:sz w:val="28"/>
          <w:szCs w:val="28"/>
        </w:rPr>
        <w:t>стоимость — это рыночная стоимость продукции, произведенной фирмой, за вычетом стоимости потребленных сырья и материалов, приобретенных ею у поставщиков;</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4)</w:t>
        <w:tab/>
        <w:t xml:space="preserve">ВНП исключает </w:t>
      </w:r>
      <w:r>
        <w:rPr>
          <w:rFonts w:cs="Times New Roman" w:ascii="Times New Roman" w:hAnsi="Times New Roman"/>
          <w:iCs/>
          <w:sz w:val="28"/>
          <w:szCs w:val="28"/>
        </w:rPr>
        <w:t xml:space="preserve">непроизводительные сделки, </w:t>
      </w:r>
      <w:r>
        <w:rPr>
          <w:rFonts w:cs="Times New Roman" w:ascii="Times New Roman" w:hAnsi="Times New Roman"/>
          <w:sz w:val="28"/>
          <w:szCs w:val="28"/>
        </w:rPr>
        <w:t xml:space="preserve">имеющиеся в течение года. К </w:t>
      </w:r>
      <w:r>
        <w:rPr>
          <w:rFonts w:cs="Times New Roman" w:ascii="Times New Roman" w:hAnsi="Times New Roman"/>
          <w:iCs/>
          <w:sz w:val="28"/>
          <w:szCs w:val="28"/>
        </w:rPr>
        <w:t xml:space="preserve">непроизводительным сделкам </w:t>
      </w:r>
      <w:r>
        <w:rPr>
          <w:rFonts w:cs="Times New Roman" w:ascii="Times New Roman" w:hAnsi="Times New Roman"/>
          <w:sz w:val="28"/>
          <w:szCs w:val="28"/>
        </w:rPr>
        <w:t xml:space="preserve">относятся чисто финансовые сделки и продажа подержанных товаров. </w:t>
      </w:r>
      <w:r>
        <w:rPr>
          <w:rFonts w:cs="Times New Roman" w:ascii="Times New Roman" w:hAnsi="Times New Roman"/>
          <w:iCs/>
          <w:sz w:val="28"/>
          <w:szCs w:val="28"/>
        </w:rPr>
        <w:t xml:space="preserve">Финансовые сделки </w:t>
      </w:r>
      <w:r>
        <w:rPr>
          <w:rFonts w:cs="Times New Roman" w:ascii="Times New Roman" w:hAnsi="Times New Roman"/>
          <w:sz w:val="28"/>
          <w:szCs w:val="28"/>
        </w:rPr>
        <w:t>бывают трех видов: а) государственные трансфертные (переводные) платежи (выплаты по социальному страхованию, по безработице, пенсии разных видов); б) частные трансфертные платежи (субсидии студентов из дома, дары от родственников); в) сделки с ценными бумагами (купля-продажа акций, облигаций и т. д.).</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дажа подержанных вещей не отражает объем текущего производства, поэтому включение ее в ВНП означало бы двойной счет.</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К непроизводительным видам деятельности относится и домашнее хозяйство. Хотя это хозяйство, но оно не рыночное (в нем ничего не производится на продажу). Поэтому его </w:t>
      </w:r>
      <w:r>
        <w:rPr>
          <w:rFonts w:cs="Times New Roman" w:ascii="Times New Roman" w:hAnsi="Times New Roman"/>
          <w:bCs/>
          <w:sz w:val="28"/>
          <w:szCs w:val="28"/>
        </w:rPr>
        <w:t xml:space="preserve">не </w:t>
      </w:r>
      <w:r>
        <w:rPr>
          <w:rFonts w:cs="Times New Roman" w:ascii="Times New Roman" w:hAnsi="Times New Roman"/>
          <w:sz w:val="28"/>
          <w:szCs w:val="28"/>
        </w:rPr>
        <w:t>включают в ВНП. Американцы на этот счет шутят: одна женщина спрашивает у другой, почему ее муж не помогает ей по дому. Ответ такой: мой муж не делает того, что не учитывается в ВНП.</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ВНП не включаются и некоторые рыночные сделки, наносящие вред обществу (например, продажа наркотиков).</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Способы исчисления ВНП. </w:t>
      </w:r>
      <w:r>
        <w:rPr>
          <w:rFonts w:cs="Times New Roman" w:ascii="Times New Roman" w:hAnsi="Times New Roman"/>
          <w:sz w:val="28"/>
          <w:szCs w:val="28"/>
        </w:rPr>
        <w:t xml:space="preserve">Измерить ВНП можно двумя способами. Первый способ — с точки зрения расходов производства. При этом способе </w:t>
      </w:r>
      <w:r>
        <w:rPr>
          <w:rFonts w:cs="Times New Roman" w:ascii="Times New Roman" w:hAnsi="Times New Roman"/>
          <w:bCs/>
          <w:sz w:val="28"/>
          <w:szCs w:val="28"/>
        </w:rPr>
        <w:t xml:space="preserve">ВНП </w:t>
      </w:r>
      <w:r>
        <w:rPr>
          <w:rFonts w:cs="Times New Roman" w:ascii="Times New Roman" w:hAnsi="Times New Roman"/>
          <w:sz w:val="28"/>
          <w:szCs w:val="28"/>
        </w:rPr>
        <w:t xml:space="preserve">определяется по производству конечной продукции или по расходам потребителя на покупку продукции. Второй способ — с точки зрения доходов (поступлений) производителей, полученных в процессе производства ВНП. При этом способе </w:t>
      </w:r>
      <w:r>
        <w:rPr>
          <w:rFonts w:cs="Times New Roman" w:ascii="Times New Roman" w:hAnsi="Times New Roman"/>
          <w:bCs/>
          <w:sz w:val="28"/>
          <w:szCs w:val="28"/>
        </w:rPr>
        <w:t xml:space="preserve">ВНП </w:t>
      </w:r>
      <w:r>
        <w:rPr>
          <w:rFonts w:cs="Times New Roman" w:ascii="Times New Roman" w:hAnsi="Times New Roman"/>
          <w:sz w:val="28"/>
          <w:szCs w:val="28"/>
        </w:rPr>
        <w:t xml:space="preserve">определяется на основе подсчета добавленной стоимости. Два способа — по конечной продукции и по добавленной стоимости — это два взгляда на одну </w:t>
      </w:r>
      <w:r>
        <w:rPr>
          <w:rFonts w:cs="Times New Roman" w:ascii="Times New Roman" w:hAnsi="Times New Roman"/>
          <w:bCs/>
          <w:sz w:val="28"/>
          <w:szCs w:val="28"/>
        </w:rPr>
        <w:t xml:space="preserve">и </w:t>
      </w:r>
      <w:r>
        <w:rPr>
          <w:rFonts w:cs="Times New Roman" w:ascii="Times New Roman" w:hAnsi="Times New Roman"/>
          <w:sz w:val="28"/>
          <w:szCs w:val="28"/>
        </w:rPr>
        <w:t>ту же проблему. То, что затрачено потребителем на приобретение продукта, получено в виде дохода теми, кто участвовал в его производстве.</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реди составляющих ВНП, исчисленного обоими способами, состояние экономики могут характеризовать такие показатели, как общие частные инвестиции (1-й способ) и прибыль (2-й способ).</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Объем инвестиций влияет на экономический рост. </w:t>
      </w:r>
      <w:r>
        <w:rPr>
          <w:rFonts w:cs="Times New Roman" w:ascii="Times New Roman" w:hAnsi="Times New Roman"/>
          <w:iCs/>
          <w:sz w:val="28"/>
          <w:szCs w:val="28"/>
        </w:rPr>
        <w:t xml:space="preserve">Суммарные частные инвестиции </w:t>
      </w:r>
      <w:r>
        <w:rPr>
          <w:rFonts w:cs="Times New Roman" w:ascii="Times New Roman" w:hAnsi="Times New Roman"/>
          <w:sz w:val="28"/>
          <w:szCs w:val="28"/>
        </w:rPr>
        <w:t>складываются из амортизационных отчислений и чистых инвестиций; они отражают возмещение вложенного в производство капитала и прирост капитала за счет добавочных вложений в производство. Если общие инвестиции больше амортизационных отчислений, то налицо положительные чистые инвестиции, характерные для экономиче-, ского роста экономики. Если общие инвестиции меньше амортизационных отчислений, то чистые инвестиции отрицательны, что свидетельствует об экономическом спаде. Если общие инвестиции равны амортизационным отчислениям, то перемен в экономике нет, экономика статична.</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Прибыль </w:t>
      </w:r>
      <w:r>
        <w:rPr>
          <w:rFonts w:cs="Times New Roman" w:ascii="Times New Roman" w:hAnsi="Times New Roman"/>
          <w:sz w:val="28"/>
          <w:szCs w:val="28"/>
        </w:rPr>
        <w:t>— это важнейший показатель эффективности производства. Составляя важнейшую часть дохода, прибыль распределяется: государству в виде налогов (на прибыль), акционерным обществам в виде дивидендов на акции и фирмам в виде нераспределенной прибыли. Нераспределенная прибыль вместе с амортизационными отчислениями формирует реальный фонд инвестирования, который позволяет поддерживать экономику в динамичном состоянии.</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роме ВНП, важнейшими показателями системы национальных счетов являются: чистый национальный продукт, национальный доход и личный доход.</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Чистый национальный продукт, национальный </w:t>
      </w:r>
      <w:r>
        <w:rPr>
          <w:rFonts w:cs="Times New Roman" w:ascii="Times New Roman" w:hAnsi="Times New Roman"/>
          <w:sz w:val="28"/>
          <w:szCs w:val="28"/>
        </w:rPr>
        <w:t xml:space="preserve">доход </w:t>
      </w:r>
      <w:r>
        <w:rPr>
          <w:rFonts w:cs="Times New Roman" w:ascii="Times New Roman" w:hAnsi="Times New Roman"/>
          <w:bCs/>
          <w:sz w:val="28"/>
          <w:szCs w:val="28"/>
        </w:rPr>
        <w:t xml:space="preserve">и личный </w:t>
      </w:r>
      <w:r>
        <w:rPr>
          <w:rFonts w:cs="Times New Roman" w:ascii="Times New Roman" w:hAnsi="Times New Roman"/>
          <w:sz w:val="28"/>
          <w:szCs w:val="28"/>
        </w:rPr>
        <w:t xml:space="preserve">доход. ВНП имеет один недостаток: в нем заложена тенденция к преувеличению текущего годового производства, так как он не предусматривает вычета той части годового производства, которая идет на замещение капитала в этом году (амортизационные отчисления). Поэтому для характеристики чистого объема производства существует такой экономический показатель, как </w:t>
      </w:r>
      <w:r>
        <w:rPr>
          <w:rFonts w:cs="Times New Roman" w:ascii="Times New Roman" w:hAnsi="Times New Roman"/>
          <w:bCs/>
          <w:sz w:val="28"/>
          <w:szCs w:val="28"/>
        </w:rPr>
        <w:t xml:space="preserve">чистый национальный продукт (ЧИП). ЧИП </w:t>
      </w:r>
      <w:r>
        <w:rPr>
          <w:rFonts w:cs="Times New Roman" w:ascii="Times New Roman" w:hAnsi="Times New Roman"/>
          <w:sz w:val="28"/>
          <w:szCs w:val="28"/>
        </w:rPr>
        <w:t xml:space="preserve">равен </w:t>
      </w:r>
      <w:r>
        <w:rPr>
          <w:rFonts w:cs="Times New Roman" w:ascii="Times New Roman" w:hAnsi="Times New Roman"/>
          <w:bCs/>
          <w:sz w:val="28"/>
          <w:szCs w:val="28"/>
        </w:rPr>
        <w:t xml:space="preserve">ВНП </w:t>
      </w:r>
      <w:r>
        <w:rPr>
          <w:rFonts w:cs="Times New Roman" w:ascii="Times New Roman" w:hAnsi="Times New Roman"/>
          <w:sz w:val="28"/>
          <w:szCs w:val="28"/>
        </w:rPr>
        <w:t>за вычетом амортизационных отчислений. ЧНП — более совершенный измеритель объема производства.</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Чистый национальный продукт, так же как и ВНП, создается с помощью таких ресурсов, как земля, капитал, рабочая сила, управленческие навыки. Текущий вклад ресурсов в создание национального продукта отражает ЧНП за исключением косвенных налогов на прибыль. </w:t>
      </w:r>
      <w:r>
        <w:rPr>
          <w:rFonts w:cs="Times New Roman" w:ascii="Times New Roman" w:hAnsi="Times New Roman"/>
          <w:bCs/>
          <w:sz w:val="28"/>
          <w:szCs w:val="28"/>
        </w:rPr>
        <w:t xml:space="preserve">ЧНП </w:t>
      </w:r>
      <w:r>
        <w:rPr>
          <w:rFonts w:cs="Times New Roman" w:ascii="Times New Roman" w:hAnsi="Times New Roman"/>
          <w:sz w:val="28"/>
          <w:szCs w:val="28"/>
        </w:rPr>
        <w:t xml:space="preserve">минус косвенные налоги на прибыль образует </w:t>
      </w:r>
      <w:r>
        <w:rPr>
          <w:rFonts w:cs="Times New Roman" w:ascii="Times New Roman" w:hAnsi="Times New Roman"/>
          <w:bCs/>
          <w:sz w:val="28"/>
          <w:szCs w:val="28"/>
        </w:rPr>
        <w:t xml:space="preserve">национальный доход (НД). </w:t>
      </w:r>
      <w:r>
        <w:rPr>
          <w:rFonts w:cs="Times New Roman" w:ascii="Times New Roman" w:hAnsi="Times New Roman"/>
          <w:sz w:val="28"/>
          <w:szCs w:val="28"/>
        </w:rPr>
        <w:t xml:space="preserve">НД показывает, во что обходится создание </w:t>
      </w:r>
      <w:r>
        <w:rPr>
          <w:rFonts w:cs="Times New Roman" w:ascii="Times New Roman" w:hAnsi="Times New Roman"/>
          <w:bCs/>
          <w:sz w:val="28"/>
          <w:szCs w:val="28"/>
        </w:rPr>
        <w:t xml:space="preserve">ЧНП </w:t>
      </w:r>
      <w:r>
        <w:rPr>
          <w:rFonts w:cs="Times New Roman" w:ascii="Times New Roman" w:hAnsi="Times New Roman"/>
          <w:sz w:val="28"/>
          <w:szCs w:val="28"/>
        </w:rPr>
        <w:t>с точки зрения расходов ресурсов. Поэтому НД отражает рыночные цены на экономические ресурсы, использованные на создание текущего объема производства.</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Еще один важный показатель системы национальных счетов — </w:t>
      </w:r>
      <w:r>
        <w:rPr>
          <w:rFonts w:cs="Times New Roman" w:ascii="Times New Roman" w:hAnsi="Times New Roman"/>
          <w:bCs/>
          <w:sz w:val="28"/>
          <w:szCs w:val="28"/>
        </w:rPr>
        <w:t xml:space="preserve">личный доход (ЛД). </w:t>
      </w:r>
      <w:r>
        <w:rPr>
          <w:rFonts w:cs="Times New Roman" w:ascii="Times New Roman" w:hAnsi="Times New Roman"/>
          <w:sz w:val="28"/>
          <w:szCs w:val="28"/>
        </w:rPr>
        <w:t>Он получается, если из НД вычесть три вида дохода, которые заработаны, но не получены людьми, и прибавить доходы, которые получены людьми, но не являются результатом их трудовой деятельности.</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аким образом, личный доход есть совокупный доход, полученный (выплачиваемый) индивидами и семьями до уплаты ими налогов государству.</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Доход после уплаты налогов есть </w:t>
      </w:r>
      <w:r>
        <w:rPr>
          <w:rFonts w:cs="Times New Roman" w:ascii="Times New Roman" w:hAnsi="Times New Roman"/>
          <w:iCs/>
          <w:sz w:val="28"/>
          <w:szCs w:val="28"/>
        </w:rPr>
        <w:t xml:space="preserve">располагаемый доход, </w:t>
      </w:r>
      <w:r>
        <w:rPr>
          <w:rFonts w:cs="Times New Roman" w:ascii="Times New Roman" w:hAnsi="Times New Roman"/>
          <w:sz w:val="28"/>
          <w:szCs w:val="28"/>
        </w:rPr>
        <w:t xml:space="preserve">т. </w:t>
      </w:r>
      <w:r>
        <w:rPr>
          <w:rFonts w:cs="Times New Roman" w:ascii="Times New Roman" w:hAnsi="Times New Roman"/>
          <w:iCs/>
          <w:sz w:val="28"/>
          <w:szCs w:val="28"/>
        </w:rPr>
        <w:t xml:space="preserve">с. </w:t>
      </w:r>
      <w:r>
        <w:rPr>
          <w:rFonts w:cs="Times New Roman" w:ascii="Times New Roman" w:hAnsi="Times New Roman"/>
          <w:sz w:val="28"/>
          <w:szCs w:val="28"/>
        </w:rPr>
        <w:t xml:space="preserve">личный доход за вычетом налогов с граждан. С помощью этого дохода измеряется величина доходов семей и индивидов. </w:t>
      </w:r>
      <w:r>
        <w:rPr>
          <w:rFonts w:cs="Times New Roman" w:ascii="Times New Roman" w:hAnsi="Times New Roman"/>
          <w:bCs/>
          <w:sz w:val="28"/>
          <w:szCs w:val="28"/>
        </w:rPr>
        <w:t xml:space="preserve">Это </w:t>
      </w:r>
      <w:r>
        <w:rPr>
          <w:rFonts w:cs="Times New Roman" w:ascii="Times New Roman" w:hAnsi="Times New Roman"/>
          <w:sz w:val="28"/>
          <w:szCs w:val="28"/>
        </w:rPr>
        <w:t>их доход для потребления и сбережений.</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Итак, соотношение между ВНП, ЧНП, НД, ЛД и располагаемым доходом можно проиллюстрировать так: ВНП — амортизационные отчисления = </w:t>
      </w:r>
      <w:r>
        <w:rPr>
          <w:rFonts w:cs="Times New Roman" w:ascii="Times New Roman" w:hAnsi="Times New Roman"/>
          <w:bCs/>
          <w:sz w:val="28"/>
          <w:szCs w:val="28"/>
        </w:rPr>
        <w:t xml:space="preserve">ЧНП </w:t>
      </w:r>
      <w:r>
        <w:rPr>
          <w:rFonts w:cs="Times New Roman" w:ascii="Times New Roman" w:hAnsi="Times New Roman"/>
          <w:sz w:val="28"/>
          <w:szCs w:val="28"/>
        </w:rPr>
        <w:t>— косвенные налоги с предпринимательства = НД — взносы на социальное страхование, налоги на прибыль фирм — нераспределенная прибыль фирмы + трансфертные платежи = ЛД — индивидуальные налоги = = располагаемый доход.</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Для измерения национального объема производства используется еще один показатель — </w:t>
      </w:r>
      <w:r>
        <w:rPr>
          <w:rFonts w:cs="Times New Roman" w:ascii="Times New Roman" w:hAnsi="Times New Roman"/>
          <w:bCs/>
          <w:sz w:val="28"/>
          <w:szCs w:val="28"/>
        </w:rPr>
        <w:t xml:space="preserve">валовой внутренний продукт (ВВП). </w:t>
      </w:r>
      <w:r>
        <w:rPr>
          <w:rFonts w:cs="Times New Roman" w:ascii="Times New Roman" w:hAnsi="Times New Roman"/>
          <w:sz w:val="28"/>
          <w:szCs w:val="28"/>
        </w:rPr>
        <w:t>Он включает продукцию и услуги, произведенные непосредственно внутри страны и только с использованием факторов производства данной страны. Поскольку валовой внутренний продукт не включает поступлений от международных операций, то этот показатель широко используется для сопоставления уровней развития экономики различных стран.</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Использование систем национальных счетов в России. </w:t>
      </w:r>
      <w:r>
        <w:rPr>
          <w:rFonts w:cs="Times New Roman" w:ascii="Times New Roman" w:hAnsi="Times New Roman"/>
          <w:sz w:val="28"/>
          <w:szCs w:val="28"/>
        </w:rPr>
        <w:t>В нашей стране характеристика макроэкономической динамики национальной экономики долгое время базировалась на исчислении таких показателей, как совокупный общественный продукт и национальный доход.</w:t>
      </w:r>
    </w:p>
    <w:p>
      <w:pPr>
        <w:pStyle w:val="Normal"/>
        <w:shd w:fill="FFFFFF" w:val="clear"/>
        <w:suppressAutoHyphens w:val="true"/>
        <w:spacing w:lineRule="auto" w:line="240" w:before="0" w:after="0"/>
        <w:ind w:firstLine="900"/>
        <w:jc w:val="both"/>
        <w:rPr/>
      </w:pPr>
      <w:r>
        <w:rPr>
          <w:rFonts w:cs="Times New Roman" w:ascii="Times New Roman" w:hAnsi="Times New Roman"/>
          <w:bCs/>
          <w:sz w:val="28"/>
          <w:szCs w:val="28"/>
        </w:rPr>
        <w:t xml:space="preserve">Совокупный общественный продукт (СОП) </w:t>
      </w:r>
      <w:r>
        <w:rPr>
          <w:rFonts w:cs="Times New Roman" w:ascii="Times New Roman" w:hAnsi="Times New Roman"/>
          <w:sz w:val="28"/>
          <w:szCs w:val="28"/>
        </w:rPr>
        <w:t>определялся как масса материальных благ, произведенных за год. По стоимости он складывался из стоимости потребленных средств производства, стоимости необходимого и прибавочного продукта (СОП = ПФ + НП + ПП). По материальной форме он состоял из продукции двух подразделений общественного производства: средств производства и средств потребления. Исчисление показателя СОП характеризуется тем, что единственной сферой создания национального продукта считалось материальное производство, к которому относятся промышленность, строительство, сельское и лесное хозяйство, транспорт и связь, обслуживающие материальное производство, материально-техническое снабжение, заготовки и торговля в той части, в которой имеет место продолжение процесса производства. Сфера услуг как непроизводственная сфера в создании национального продукта не учитывалась. В основе такого подхода лежит марксистское деление труда на производительный (создающий материальные блага) и непроизводительный, хотя и общественно полезный (не создающий их). Тем самым величина СОП существенно занижалась.</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месте с тем в СОП включалась промежуточная продукция, что приводило к повторному счету, искажая истинное значение показателя национального продукта (его завышение на величину стоимости промежуточных продуктов).</w:t>
      </w:r>
    </w:p>
    <w:p>
      <w:pPr>
        <w:pStyle w:val="Normal"/>
        <w:shd w:fill="FFFFFF" w:val="clear"/>
        <w:suppressAutoHyphens w:val="true"/>
        <w:spacing w:lineRule="auto" w:line="240" w:before="0" w:after="0"/>
        <w:ind w:firstLine="900"/>
        <w:jc w:val="both"/>
        <w:rPr/>
      </w:pPr>
      <w:r>
        <w:rPr>
          <w:rFonts w:cs="Times New Roman" w:ascii="Times New Roman" w:hAnsi="Times New Roman"/>
          <w:sz w:val="28"/>
          <w:szCs w:val="28"/>
        </w:rPr>
        <w:t xml:space="preserve">Соответственно исчислялся и </w:t>
      </w:r>
      <w:r>
        <w:rPr>
          <w:rFonts w:cs="Times New Roman" w:ascii="Times New Roman" w:hAnsi="Times New Roman"/>
          <w:iCs/>
          <w:sz w:val="28"/>
          <w:szCs w:val="28"/>
        </w:rPr>
        <w:t xml:space="preserve">национальный доход </w:t>
      </w:r>
      <w:r>
        <w:rPr>
          <w:rFonts w:cs="Times New Roman" w:ascii="Times New Roman" w:hAnsi="Times New Roman"/>
          <w:sz w:val="28"/>
          <w:szCs w:val="28"/>
        </w:rPr>
        <w:t>(НД) — как вновь созданная стоимость (заработная плата плюс стоимость прибавочного продукта). Этот показатель также учитывал только сферу материального производства и игнорировал сферу Услуг. Кроме того, он не лишен был и повторного счета, поскольку учитывал налоги с предприятий.</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аким образом, оба показателя национальной экономики (СОП и НД) не могли полно отражать динамику производства, текущие и перспективные тенденции экономического развития страны, не служили объективной базой для выработки правильной экономической политики.</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начался переход к международным стандартам оценок основных экономических показателей. За ориентир берется система национальных счетов ООН и Проект международных сопоставлений ООН. В соответствии с этим осуществляется переход к показателям системы национальных счетов.</w:t>
      </w:r>
    </w:p>
    <w:p>
      <w:pPr>
        <w:pStyle w:val="Normal"/>
        <w:shd w:fill="FFFFFF" w:val="clear"/>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недрение системы национальных счетов в практику российской статистики связано с переходом к макроэкономическому моделированию рыночных процессов и с обеспечением методологического единства при исчислении показателей для международных сопоставлений. Важным шагом к внедрению системы национальных счетов явилось исчисление с 1988 г. органами статистики показателя ВН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Литература</w:t>
      </w:r>
    </w:p>
    <w:p>
      <w:pPr>
        <w:pStyle w:val="TextBody"/>
        <w:rPr>
          <w:szCs w:val="28"/>
        </w:rPr>
      </w:pPr>
      <w:r>
        <w:rPr>
          <w:szCs w:val="28"/>
        </w:rPr>
        <w:t xml:space="preserve">1. </w:t>
      </w:r>
      <w:hyperlink r:id="rId25" w:tgtFrame="_blank">
        <w:r>
          <w:rPr>
            <w:rStyle w:val="InternetLink"/>
            <w:color w:val="000000"/>
            <w:szCs w:val="28"/>
            <w:u w:val="none"/>
          </w:rPr>
          <w:t>Экономика природопользования и природоохраны - УП - Арбузов-Грузин-Симакин - 2004</w:t>
        </w:r>
      </w:hyperlink>
    </w:p>
    <w:p>
      <w:pPr>
        <w:pStyle w:val="TextBody"/>
        <w:rPr>
          <w:szCs w:val="28"/>
        </w:rPr>
      </w:pPr>
      <w:r>
        <w:rPr>
          <w:szCs w:val="28"/>
        </w:rPr>
        <w:t xml:space="preserve">2.  </w:t>
      </w:r>
      <w:hyperlink r:id="rId26" w:tgtFrame="_blank">
        <w:r>
          <w:rPr>
            <w:rStyle w:val="InternetLink"/>
            <w:color w:val="000000"/>
            <w:szCs w:val="28"/>
            <w:u w:val="none"/>
          </w:rPr>
          <w:t>Основы экономики предприятия - Т.В. Яркина</w:t>
        </w:r>
      </w:hyperlink>
    </w:p>
    <w:p>
      <w:pPr>
        <w:pStyle w:val="TextBody"/>
        <w:rPr/>
      </w:pPr>
      <w:r>
        <w:rPr>
          <w:szCs w:val="28"/>
        </w:rPr>
        <w:t xml:space="preserve">3. </w:t>
      </w:r>
      <w:hyperlink r:id="rId27" w:tgtFrame="_blank">
        <w:r>
          <w:rPr>
            <w:rStyle w:val="InternetLink"/>
            <w:color w:val="000000"/>
            <w:szCs w:val="28"/>
            <w:u w:val="none"/>
          </w:rPr>
          <w:t>Экономика Общий курс (Учебник)_Войтов_2003.</w:t>
        </w:r>
      </w:hyperlink>
      <w:r>
        <w:rPr>
          <w:szCs w:val="28"/>
        </w:rPr>
        <w:t xml:space="preserve"> </w:t>
      </w:r>
    </w:p>
    <w:p>
      <w:pPr>
        <w:pStyle w:val="Normal"/>
        <w:spacing w:lineRule="auto" w:line="240" w:before="0" w:after="0"/>
        <w:ind w:left="36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Тема 10 Социальная политика и формирование доходов населения</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Цель </w:t>
      </w:r>
    </w:p>
    <w:p>
      <w:pPr>
        <w:pStyle w:val="Normal"/>
        <w:spacing w:lineRule="auto" w:line="240" w:before="0" w:after="0"/>
        <w:ind w:firstLine="360"/>
        <w:jc w:val="both"/>
        <w:rPr>
          <w:rFonts w:ascii="Times New Roman" w:hAnsi="Times New Roman" w:cs="Times New Roman"/>
          <w:spacing w:val="-5"/>
          <w:sz w:val="28"/>
          <w:szCs w:val="28"/>
        </w:rPr>
      </w:pPr>
      <w:r>
        <w:rPr>
          <w:rFonts w:cs="Times New Roman" w:ascii="Times New Roman" w:hAnsi="Times New Roman"/>
          <w:spacing w:val="-5"/>
          <w:sz w:val="28"/>
          <w:szCs w:val="28"/>
        </w:rPr>
        <w:t>1 Дать характеристику социальной политики</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2 Знать структуру механизма формирования доходов населения</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Normal"/>
        <w:spacing w:lineRule="auto" w:line="240" w:before="0" w:after="0"/>
        <w:ind w:firstLine="36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опросы</w:t>
      </w:r>
    </w:p>
    <w:p>
      <w:pPr>
        <w:pStyle w:val="Normal"/>
        <w:spacing w:lineRule="auto" w:line="240" w:before="0" w:after="0"/>
        <w:jc w:val="both"/>
        <w:rPr/>
      </w:pPr>
      <w:r>
        <w:rPr>
          <w:rFonts w:cs="Times New Roman" w:ascii="Times New Roman" w:hAnsi="Times New Roman"/>
          <w:spacing w:val="-5"/>
          <w:sz w:val="28"/>
          <w:szCs w:val="28"/>
        </w:rPr>
        <w:t xml:space="preserve">     </w:t>
      </w:r>
      <w:r>
        <w:rPr>
          <w:rFonts w:cs="Times New Roman" w:ascii="Times New Roman" w:hAnsi="Times New Roman"/>
          <w:sz w:val="28"/>
          <w:szCs w:val="28"/>
        </w:rPr>
        <w:t>1. Рыночный механизм формирования до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циальная политика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ыночный механизм формирования доходо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Процесс формирования доходов населения проходит в два этапа: на первом этапе в результате взаимодействия факторов производства создается новая стоимость, на втором происходит распределение вновь созданной стоимости, основанное на отношениях собственности, т.е. в соответствии с факторами производства. Перераспределение доходов, осуществляемое через государственный бюджет, завершает процесс окончательного формирования доходов населения.</w:t>
      </w:r>
    </w:p>
    <w:p>
      <w:pPr>
        <w:pStyle w:val="Normal"/>
        <w:spacing w:lineRule="auto" w:line="240" w:before="0" w:after="0"/>
        <w:ind w:firstLine="720"/>
        <w:jc w:val="both"/>
        <w:rPr/>
      </w:pPr>
      <w:r>
        <w:rPr>
          <w:rFonts w:cs="Times New Roman" w:ascii="Times New Roman" w:hAnsi="Times New Roman"/>
          <w:bCs/>
          <w:sz w:val="28"/>
          <w:szCs w:val="28"/>
        </w:rPr>
        <w:t>Доходы населения</w:t>
      </w:r>
      <w:r>
        <w:rPr>
          <w:rFonts w:cs="Times New Roman" w:ascii="Times New Roman" w:hAnsi="Times New Roman"/>
          <w:sz w:val="28"/>
          <w:szCs w:val="28"/>
        </w:rPr>
        <w:t xml:space="preserve"> - средства в денежной или натуральной форме, получаемые экономическими объектами (отдельным лицом, семьей, предприятием) в результате их экономической деятельности. Это сумма средств, получаемых за определённый период времени, предназначенная для приобретения благ и услуг. С точки зрения предпринимателя, доход – это превышение суммы денежных средств, полученной при реализации произведённого продукта над затратами на это производство, которое может быть использовано на потребление и сбереж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ровень доходов населения является важнейшим показателем его благосостояния, т.к. определяет возможности материальной и духовной жизни индивидуу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факторов, оказывающих непосредственное влияние на величину доходов: уровень заработной платы, степень насыщенности потребительского рынка товарами, динамика розничных цен и т.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ценке уровня доходов используются показатели номинального, располагаемого и реального дохода.</w:t>
      </w:r>
    </w:p>
    <w:p>
      <w:pPr>
        <w:pStyle w:val="Normal"/>
        <w:spacing w:lineRule="auto" w:line="240" w:before="0" w:after="0"/>
        <w:ind w:firstLine="720"/>
        <w:jc w:val="both"/>
        <w:rPr/>
      </w:pPr>
      <w:r>
        <w:rPr>
          <w:rFonts w:cs="Times New Roman" w:ascii="Times New Roman" w:hAnsi="Times New Roman"/>
          <w:bCs/>
          <w:sz w:val="28"/>
          <w:szCs w:val="28"/>
        </w:rPr>
        <w:t>Номинальный доход</w:t>
      </w:r>
      <w:r>
        <w:rPr>
          <w:rFonts w:cs="Times New Roman" w:ascii="Times New Roman" w:hAnsi="Times New Roman"/>
          <w:sz w:val="28"/>
          <w:szCs w:val="28"/>
        </w:rPr>
        <w:t xml:space="preserve"> (Nominal income) - доход, исчисленный в чисто денежном выражении, без учета покупательной способности денег, уровня цен, инфляции. Количество денег, полученное отдельными лицами в течение определённого пери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инальные доходы населения формируются по следующим направле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латы в виде заработной платы, доходы типа заработной платы, доходы от собственного хозя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нежные поступления в виде трансфертных платеж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нежные доходы, получаемые через финансово-кредитную систему.</w:t>
      </w:r>
    </w:p>
    <w:p>
      <w:pPr>
        <w:pStyle w:val="Normal"/>
        <w:spacing w:lineRule="auto" w:line="240" w:before="0" w:after="0"/>
        <w:ind w:firstLine="720"/>
        <w:jc w:val="both"/>
        <w:rPr/>
      </w:pPr>
      <w:r>
        <w:rPr>
          <w:rFonts w:cs="Times New Roman" w:ascii="Times New Roman" w:hAnsi="Times New Roman"/>
          <w:bCs/>
          <w:sz w:val="28"/>
          <w:szCs w:val="28"/>
        </w:rPr>
        <w:t xml:space="preserve">Располагаемый доход </w:t>
      </w:r>
      <w:r>
        <w:rPr>
          <w:rFonts w:cs="Times New Roman" w:ascii="Times New Roman" w:hAnsi="Times New Roman"/>
          <w:sz w:val="28"/>
          <w:szCs w:val="28"/>
        </w:rPr>
        <w:t>(Disposable income) - доход, находящийся в личном распоряжении членов общества после уплаты индивидуальных налогов (личных подоходных налогов, налогов на личное имущество и налогов на наследство): РД = ЛД - индивидуальные налоги. Экономическая теория выделяет две группы налогов – прямые и косвенные. Прямые налоги – в основном, подоходные налоги; что касается косвенных, то они выступают как налоги на потребление. Прямые налоги взимаются только с доходов и поступают в государственную казну. Косвенные же налоги обычно включены в цену товара.</w:t>
      </w:r>
    </w:p>
    <w:p>
      <w:pPr>
        <w:pStyle w:val="Normal"/>
        <w:spacing w:lineRule="auto" w:line="240" w:before="0" w:after="0"/>
        <w:ind w:firstLine="720"/>
        <w:jc w:val="both"/>
        <w:rPr/>
      </w:pPr>
      <w:r>
        <w:rPr>
          <w:rFonts w:cs="Times New Roman" w:ascii="Times New Roman" w:hAnsi="Times New Roman"/>
          <w:bCs/>
          <w:sz w:val="28"/>
          <w:szCs w:val="28"/>
        </w:rPr>
        <w:t>Реальный доход (</w:t>
      </w:r>
      <w:r>
        <w:rPr>
          <w:rFonts w:cs="Times New Roman" w:ascii="Times New Roman" w:hAnsi="Times New Roman"/>
          <w:sz w:val="28"/>
          <w:szCs w:val="28"/>
        </w:rPr>
        <w:t>Real income</w:t>
      </w:r>
      <w:r>
        <w:rPr>
          <w:rFonts w:cs="Times New Roman" w:ascii="Times New Roman" w:hAnsi="Times New Roman"/>
          <w:bCs/>
          <w:sz w:val="28"/>
          <w:szCs w:val="28"/>
        </w:rPr>
        <w:t>)</w:t>
      </w:r>
      <w:r>
        <w:rPr>
          <w:rFonts w:cs="Times New Roman" w:ascii="Times New Roman" w:hAnsi="Times New Roman"/>
          <w:sz w:val="28"/>
          <w:szCs w:val="28"/>
        </w:rPr>
        <w:t xml:space="preserve"> - денежный доход граждан, исчисленный с учетом реальных цен на товары и услуги и взимаемых налогов. Обычно определяется количеством благ, которое может быть приобретено на полученные доходы. Реальный доход человека при постоянных денежных поступлениях снижается, если увеличиваются цены, и возрастает при уменьшении цен. Реальные доходы принято определять количеством благ, которое может быть приобретено на полученные денежные доходы. Для определения значения реального дохода величина совокупного дохода делится на индекс потребительских цен, характеризующий инфля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временной рыночной экономике доходы граждан формируются главным образом за счёт реализации принадлежащих им факторов производства – труда, капитала, предпринимательских способностей, а так же части природных ресурсов, в частности земли. Другим источником доходов являются трансфертные платеж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сложилось два основных подхода к определению источников доходов: с позиции теории трудовой стоимости (А. Смит, Д. Рикардо, К. Маркс) и теории факторов производства (господствует в современной зарубежной экономической науке). Согласно первому подходу, доход создается только трудом рабочих, согласно второму – каждый фактор (труд, земля, капитал) получают свой доход в виде заработной платы, земельной ренты, процента на капитал.</w:t>
      </w:r>
    </w:p>
    <w:p>
      <w:pPr>
        <w:pStyle w:val="Normal"/>
        <w:spacing w:lineRule="auto" w:line="240" w:before="0" w:after="0"/>
        <w:ind w:firstLine="720"/>
        <w:jc w:val="both"/>
        <w:rPr/>
      </w:pPr>
      <w:r>
        <w:rPr>
          <w:rFonts w:cs="Times New Roman" w:ascii="Times New Roman" w:hAnsi="Times New Roman"/>
          <w:sz w:val="28"/>
          <w:szCs w:val="28"/>
        </w:rPr>
        <w:t xml:space="preserve">В структуре доходов населения важную роль играет </w:t>
      </w:r>
      <w:r>
        <w:rPr>
          <w:rFonts w:cs="Times New Roman" w:ascii="Times New Roman" w:hAnsi="Times New Roman"/>
          <w:bCs/>
          <w:sz w:val="28"/>
          <w:szCs w:val="28"/>
        </w:rPr>
        <w:t>заработная плата</w:t>
      </w:r>
      <w:r>
        <w:rPr>
          <w:rFonts w:cs="Times New Roman" w:ascii="Times New Roman" w:hAnsi="Times New Roman"/>
          <w:sz w:val="28"/>
          <w:szCs w:val="28"/>
        </w:rPr>
        <w:t>, которая является платой за труд как фактор производства. Это важнейшая форма дохода наемного работника и стимул к производительному труду. Но в сложных условиях перехода к рыночным отношениям из-за нехватки средств и государством, и предпринимателями проводится политика всеобщей низкой цены рабочей силы, что не только сдерживает развитие общественного производства, но и приводит к снижению уровня жизн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ой фактор формирования доходов в условиях рыночной экономики - капитал.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 </w:t>
      </w:r>
    </w:p>
    <w:p>
      <w:pPr>
        <w:pStyle w:val="Normal"/>
        <w:spacing w:lineRule="auto" w:line="240" w:before="0" w:after="0"/>
        <w:ind w:firstLine="720"/>
        <w:jc w:val="both"/>
        <w:rPr/>
      </w:pPr>
      <w:r>
        <w:rPr>
          <w:rFonts w:cs="Times New Roman" w:ascii="Times New Roman" w:hAnsi="Times New Roman"/>
          <w:sz w:val="28"/>
          <w:szCs w:val="28"/>
        </w:rPr>
        <w:t xml:space="preserve">Наряду с оплатой труда в условиях формирования рыночной экономики составной частью системы формирования совокупных доходов населения стали </w:t>
      </w:r>
      <w:r>
        <w:rPr>
          <w:rFonts w:cs="Times New Roman" w:ascii="Times New Roman" w:hAnsi="Times New Roman"/>
          <w:bCs/>
          <w:sz w:val="28"/>
          <w:szCs w:val="28"/>
        </w:rPr>
        <w:t>доходы от предпринимательской деятельности</w:t>
      </w:r>
      <w:r>
        <w:rPr>
          <w:rFonts w:cs="Times New Roman" w:ascii="Times New Roman" w:hAnsi="Times New Roman"/>
          <w:sz w:val="28"/>
          <w:szCs w:val="28"/>
        </w:rPr>
        <w:t>. В ходе рыночных преобразований получили юридическое признание различные формы собственности, созданы определенные экономические, социальные и правовые условия для развития активной предпринимательской деятельности. Это способствовало росту как абсолютных размеров, так и доли предпринимательских доходов в структуре совокупных доходов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ие способности имеют свою специфическую форму вознаграждения - предпринимательский доход. Он зависит от суммы капитала, вложенного в предпринимательское дело; новизны начатого дела; риска собственным капиталом; труда самого предпринимателя; от ставки за кредит, обстановки в экономике, состояния законодательства, соблюдения правовой и договорной дисциплины, от экономической обоснованности осуществляемой хозяйственной деятельности. Хотя рынок предоставляет свободу выбора рода деятельности в различных сферах, но способностью к эффективной предпринимательской деятельности обладает незначительная часть общества. Большая же часть, по своим способностям, интересам, жизненным принципам не вписывается в предпринимательскую деятельность, так как не обладает соответствующими способностями. Кроме того, значительная часть населения не в состоянии активно включиться в товарно-денежные отношения по иным объективным причинам (инвалиды, престарелые, учащиеся и т.п.). В свою очередь, официальная экономика не в состоянии обеспечить всех желающих работать рабочими местами и нормальным уровнем доходов. Все эти моменты заставляют людей искать другие возможности для получения дополнительных доходов, чтобы обеспечить свои потребности. </w:t>
      </w:r>
    </w:p>
    <w:p>
      <w:pPr>
        <w:pStyle w:val="Normal"/>
        <w:spacing w:lineRule="auto" w:line="240" w:before="0" w:after="0"/>
        <w:ind w:firstLine="720"/>
        <w:jc w:val="both"/>
        <w:rPr/>
      </w:pPr>
      <w:r>
        <w:rPr>
          <w:rFonts w:cs="Times New Roman" w:ascii="Times New Roman" w:hAnsi="Times New Roman"/>
          <w:sz w:val="28"/>
          <w:szCs w:val="28"/>
        </w:rPr>
        <w:t>Бесспорным фактом является наличие «</w:t>
      </w:r>
      <w:r>
        <w:rPr>
          <w:rFonts w:cs="Times New Roman" w:ascii="Times New Roman" w:hAnsi="Times New Roman"/>
          <w:bCs/>
          <w:sz w:val="28"/>
          <w:szCs w:val="28"/>
        </w:rPr>
        <w:t>теневых доходов</w:t>
      </w:r>
      <w:r>
        <w:rPr>
          <w:rFonts w:cs="Times New Roman" w:ascii="Times New Roman" w:hAnsi="Times New Roman"/>
          <w:sz w:val="28"/>
          <w:szCs w:val="28"/>
        </w:rPr>
        <w:t>», основой формирования которых являются совокупность неучтенных и противоправных видов деятельности: невыплата налогов (частично или полностью), использование средств производства предприятий, эксплуатация наемных работников, рэкет, взяточничество, наркобизнес, спекуляция контрабандными товарами, самогоноварения, теневой рынок платных услуг, теневой экспорт. Доходы от теневой экономики являются составной частью всей суммы доходов населения. В Казахстане, по некоторым экспертным оценкам, доля неформальных доходов достигает 40% и более. В общемировом масштабе удельный вес неформального производства оценивается в 5-10 % валового продукта. По мнению некоторых экономистов, цифра 40-50% является критической, а дальнейшее усиление «теневой экономики» грозит подчинением ей всей экономической системы. Одной из главных причин, вынуждающих «теневиков-хозяйственников» заниматься скрытой деятельностью, являются изъятия из прибыли, которые достигают 80-90% (в западных странах оптимальной долей изъятий из прибыли считается 33-35%). Происходит формирование устойчиво воспроизводящейся системы высококриминализированных экономических отно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предпринимательского дохода, финансируются скрытая от налогов оплата труда наемных работников в рыночных структурах и неформальном секторе, доходы коррумпированных чиновников. В предпринимательский доход входят оборотные средства предприятий, используемые на потребление путем незарегистрированных доплат, поступления из источников криминального характера.</w:t>
      </w:r>
    </w:p>
    <w:p>
      <w:pPr>
        <w:pStyle w:val="Normal"/>
        <w:spacing w:lineRule="auto" w:line="240" w:before="0" w:after="0"/>
        <w:ind w:firstLine="720"/>
        <w:jc w:val="both"/>
        <w:rPr/>
      </w:pPr>
      <w:r>
        <w:rPr>
          <w:rFonts w:cs="Times New Roman" w:ascii="Times New Roman" w:hAnsi="Times New Roman"/>
          <w:sz w:val="28"/>
          <w:szCs w:val="28"/>
        </w:rPr>
        <w:t xml:space="preserve">В существующей экономической ситуации определённое количество людей обеспечивает себя с помощью </w:t>
      </w:r>
      <w:r>
        <w:rPr>
          <w:rFonts w:cs="Times New Roman" w:ascii="Times New Roman" w:hAnsi="Times New Roman"/>
          <w:bCs/>
          <w:sz w:val="28"/>
          <w:szCs w:val="28"/>
        </w:rPr>
        <w:t>ведения личного подсобного хозяйства</w:t>
      </w:r>
      <w:r>
        <w:rPr>
          <w:rFonts w:cs="Times New Roman" w:ascii="Times New Roman" w:hAnsi="Times New Roman"/>
          <w:sz w:val="28"/>
          <w:szCs w:val="28"/>
        </w:rPr>
        <w:t xml:space="preserve"> (ЛПХ). Семьи, ведущие ЛПХ, часто в состоянии не только прокормить себя собственными продуктами, но и обеспечить себя денежными доходами за счет продажи излишка продукции. ЛПХ оказывают существенное влияние на уровень жизни различных слоев населения, так как произведенная в них продукция выступает основным доходом для семей, имеющих ЛПХ.</w:t>
      </w:r>
    </w:p>
    <w:p>
      <w:pPr>
        <w:pStyle w:val="Normal"/>
        <w:spacing w:lineRule="auto" w:line="240" w:before="0" w:after="0"/>
        <w:ind w:firstLine="720"/>
        <w:jc w:val="both"/>
        <w:rPr/>
      </w:pPr>
      <w:r>
        <w:rPr>
          <w:rFonts w:cs="Times New Roman" w:ascii="Times New Roman" w:hAnsi="Times New Roman"/>
          <w:sz w:val="28"/>
          <w:szCs w:val="28"/>
        </w:rPr>
        <w:t xml:space="preserve">Существенное влияние на формирование доходов населения оказывают выплаты по программам государственной помощи – </w:t>
      </w:r>
      <w:r>
        <w:rPr>
          <w:rFonts w:cs="Times New Roman" w:ascii="Times New Roman" w:hAnsi="Times New Roman"/>
          <w:bCs/>
          <w:sz w:val="28"/>
          <w:szCs w:val="28"/>
        </w:rPr>
        <w:t>трансфертные платежи</w:t>
      </w:r>
      <w:r>
        <w:rPr>
          <w:rFonts w:cs="Times New Roman" w:ascii="Times New Roman" w:hAnsi="Times New Roman"/>
          <w:sz w:val="28"/>
          <w:szCs w:val="28"/>
        </w:rPr>
        <w:t>. Трансферты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нсия - регулярные денежные выплаты, предоставляемые гражданам при достижении соответствующего пенсионного возраста, наступлении инвалидности, в случае потери кормильца, а также за выслугу лет и особые заслуги перед государ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обие - гарантированная денежная выплата при временном перерыве в работе, а также для компенсации повышенных расходов, возникающих в строго определенных случаях. Назначается при временной нетрудоспособности (при болезни, увечье, уходе за больным членом семьи, карантине и в некоторых других случаях); по уходу за ребенком после его рождения до достижения определенного возраста; по беременности и родам; на погребение; на протезирование; обучение и переобучение инвалидов и др. По форме выплаты пособия подразделяются на единовременные и периодическ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нсация - возмещение потерь, понесенных убытков, расходов, возврат долга, вознаграждение. Денежные выплаты, установленные в целях возмещения работникам затрат, связанных с исполнением ими трудовых или иных обязанностей, предусмотренных Трудовым кодексом и други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ые выплаты - компенсации и социальные льготы, предоставленные работникам, в частности, на лечение, отдых, проезд, трудоустройство (без социальных пособий из государственных и негосударственных внебюджетных фондов). К выплатам социального характера относятся: страховые взносы на добровольное медицинское страхование, а также по договорам личного, имущественного и иного страхования в пользу работников; расходы по оплате услуг учреждений здравоохранения, оплата путевок работникам и членам их семей на отдых, экскурсии; возмещение платы родителей за содержание детей в дошкольных учреждениях; выходное пособие и сумма на трудоустройство в связи с ликвидацией предприятия, сокращением числа работников.</w:t>
      </w:r>
    </w:p>
    <w:p>
      <w:pPr>
        <w:pStyle w:val="Normal"/>
        <w:spacing w:lineRule="auto" w:line="240" w:before="0" w:after="0"/>
        <w:ind w:firstLine="720"/>
        <w:jc w:val="both"/>
        <w:rPr/>
      </w:pPr>
      <w:r>
        <w:rPr>
          <w:rFonts w:cs="Times New Roman" w:ascii="Times New Roman" w:hAnsi="Times New Roman"/>
          <w:sz w:val="28"/>
          <w:szCs w:val="28"/>
        </w:rPr>
        <w:t xml:space="preserve">Денежные </w:t>
      </w:r>
      <w:r>
        <w:rPr>
          <w:rFonts w:cs="Times New Roman" w:ascii="Times New Roman" w:hAnsi="Times New Roman"/>
          <w:bCs/>
          <w:sz w:val="28"/>
          <w:szCs w:val="28"/>
        </w:rPr>
        <w:t>доходы населения, получаемые через финансово-кредитную систему</w:t>
      </w:r>
      <w:r>
        <w:rPr>
          <w:rFonts w:cs="Times New Roman" w:ascii="Times New Roman" w:hAnsi="Times New Roman"/>
          <w:sz w:val="28"/>
          <w:szCs w:val="28"/>
        </w:rPr>
        <w:t xml:space="preserve"> представляются в ви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лат по государственному страх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овских ссуд на индивидуальное жилищное строительство, хозяйственное обзаведение молодым семь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нтов по вкладам в сберегательных кассах, начисляемых по итогам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ходов от увеличения стоимости акций, облигаций, выигрышей и погашений по займ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игрышей по лотере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ременно свободных средств, образующихся в результате покупки товара в кредит.</w:t>
      </w:r>
    </w:p>
    <w:p>
      <w:pPr>
        <w:pStyle w:val="Normal"/>
        <w:spacing w:lineRule="auto" w:line="240" w:before="0" w:after="0"/>
        <w:ind w:firstLine="720"/>
        <w:jc w:val="both"/>
        <w:rPr/>
      </w:pPr>
      <w:r>
        <w:rPr>
          <w:rFonts w:cs="Times New Roman" w:ascii="Times New Roman" w:hAnsi="Times New Roman"/>
          <w:bCs/>
          <w:sz w:val="28"/>
          <w:szCs w:val="28"/>
        </w:rPr>
        <w:t>Прочие денежные</w:t>
      </w:r>
      <w:r>
        <w:rPr>
          <w:rFonts w:cs="Times New Roman" w:ascii="Times New Roman" w:hAnsi="Times New Roman"/>
          <w:sz w:val="28"/>
          <w:szCs w:val="28"/>
        </w:rPr>
        <w:t xml:space="preserve"> поступления включают выручку населения от продажи вещей через комиссионные и скупочные магази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2004 года структура доходов населения следующая: доходы от заработной платы – 63% из, доходы от трансфертов – 13,8%, доходы от предпринимательской деятельности – 11,8%, доходы от собственности – 9,2%, другие доходы – 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ыночный механизм формирования доходов не гарантирует минимально допустимый уровень доходов различных слоёв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оциальная политика государ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ынок не гарантирует право на труд, на доход, на образование, не обеспечивает социальную защиту инвалидов, малоимущих, пенсионеров и некоторых других категорий граждан. В связи с этим возникает необходимость вмешательства государства в сферу распределения доходов и формирования соответствующей системы социального обеспечения нуждающихся.</w:t>
      </w:r>
    </w:p>
    <w:p>
      <w:pPr>
        <w:pStyle w:val="Normal"/>
        <w:spacing w:lineRule="auto" w:line="240" w:before="0" w:after="0"/>
        <w:ind w:firstLine="720"/>
        <w:jc w:val="both"/>
        <w:rPr/>
      </w:pPr>
      <w:r>
        <w:rPr>
          <w:rFonts w:cs="Times New Roman" w:ascii="Times New Roman" w:hAnsi="Times New Roman"/>
          <w:sz w:val="28"/>
          <w:szCs w:val="28"/>
        </w:rPr>
        <w:t xml:space="preserve">Приоритетным критерием эффективности социальной политики необходимо считать </w:t>
      </w:r>
      <w:r>
        <w:rPr>
          <w:rFonts w:cs="Times New Roman" w:ascii="Times New Roman" w:hAnsi="Times New Roman"/>
          <w:iCs/>
          <w:sz w:val="28"/>
          <w:szCs w:val="28"/>
        </w:rPr>
        <w:t>развитие человека</w:t>
      </w:r>
      <w:r>
        <w:rPr>
          <w:rFonts w:cs="Times New Roman" w:ascii="Times New Roman" w:hAnsi="Times New Roman"/>
          <w:sz w:val="28"/>
          <w:szCs w:val="28"/>
        </w:rPr>
        <w:t xml:space="preserve"> как цели развития общества. Чрезвычайно важным является согласование интересов экономического развития и интересов населения, сконцентрированных в социальной политике, тем более что возникшая рыночная экономика куда более независима от государства, чем предшествующая социалистическая.</w:t>
      </w:r>
    </w:p>
    <w:p>
      <w:pPr>
        <w:pStyle w:val="Normal"/>
        <w:spacing w:lineRule="auto" w:line="240" w:before="0" w:after="0"/>
        <w:ind w:firstLine="720"/>
        <w:jc w:val="both"/>
        <w:rPr/>
      </w:pPr>
      <w:r>
        <w:rPr>
          <w:rFonts w:cs="Times New Roman" w:ascii="Times New Roman" w:hAnsi="Times New Roman"/>
          <w:bCs/>
          <w:sz w:val="28"/>
          <w:szCs w:val="28"/>
        </w:rPr>
        <w:t>Социальная политика</w:t>
      </w:r>
      <w:r>
        <w:rPr>
          <w:rFonts w:cs="Times New Roman" w:ascii="Times New Roman" w:hAnsi="Times New Roman"/>
          <w:sz w:val="28"/>
          <w:szCs w:val="28"/>
        </w:rPr>
        <w:t xml:space="preserve"> - деятельность государства и/или общества (общественных институтов) по согласованию интересов различных социальных групп и социально-территориальных общностей в сфере производства, распределения и потребления, позволяющая согласовать интересы этих групп с интересами человека и долговременными целями общества. </w:t>
      </w:r>
      <w:r>
        <w:rPr>
          <w:rFonts w:cs="Times New Roman" w:ascii="Times New Roman" w:hAnsi="Times New Roman"/>
          <w:bCs/>
          <w:sz w:val="28"/>
          <w:szCs w:val="28"/>
        </w:rPr>
        <w:t>Цель социальной политики</w:t>
      </w:r>
      <w:r>
        <w:rPr>
          <w:rFonts w:cs="Times New Roman" w:ascii="Times New Roman" w:hAnsi="Times New Roman"/>
          <w:sz w:val="28"/>
          <w:szCs w:val="28"/>
        </w:rPr>
        <w:t xml:space="preserve"> — регулирование и согласование интересов для устойчивого и сбалансированного развития общества, достижение социального мира или общественного согласия.</w:t>
      </w:r>
    </w:p>
    <w:p>
      <w:pPr>
        <w:pStyle w:val="Normal"/>
        <w:spacing w:lineRule="auto" w:line="240" w:before="0" w:after="0"/>
        <w:ind w:firstLine="720"/>
        <w:jc w:val="both"/>
        <w:rPr/>
      </w:pPr>
      <w:r>
        <w:rPr>
          <w:rFonts w:cs="Times New Roman" w:ascii="Times New Roman" w:hAnsi="Times New Roman"/>
          <w:sz w:val="28"/>
          <w:szCs w:val="28"/>
        </w:rPr>
        <w:t xml:space="preserve">Среди важнейших задач социальной политики государства – </w:t>
      </w:r>
      <w:r>
        <w:rPr>
          <w:rFonts w:cs="Times New Roman" w:ascii="Times New Roman" w:hAnsi="Times New Roman"/>
          <w:bCs/>
          <w:sz w:val="28"/>
          <w:szCs w:val="28"/>
        </w:rPr>
        <w:t>преодоление бедности</w:t>
      </w:r>
      <w:r>
        <w:rPr>
          <w:rFonts w:cs="Times New Roman" w:ascii="Times New Roman" w:hAnsi="Times New Roman"/>
          <w:sz w:val="28"/>
          <w:szCs w:val="28"/>
        </w:rPr>
        <w:t>. Высокая дифференциация населения по доходам является одним из главных факторов социальной напряжённости в обществе. Официальная статистика при определении численности бедного населения ориентируется на абсолютную концепцию бедности. Согласно данному подходу, живущими за чертой бедности считаются граждане, имеющие доходы ниже официально установленного прожиточного минимума в данном регионе.</w:t>
      </w:r>
    </w:p>
    <w:p>
      <w:pPr>
        <w:pStyle w:val="Normal"/>
        <w:spacing w:lineRule="auto" w:line="240" w:before="0" w:after="0"/>
        <w:ind w:firstLine="720"/>
        <w:jc w:val="both"/>
        <w:rPr/>
      </w:pPr>
      <w:r>
        <w:rPr>
          <w:rFonts w:cs="Times New Roman" w:ascii="Times New Roman" w:hAnsi="Times New Roman"/>
          <w:sz w:val="28"/>
          <w:szCs w:val="28"/>
        </w:rPr>
        <w:t xml:space="preserve">Важным направлением в </w:t>
      </w:r>
      <w:bookmarkStart w:id="0" w:name="OCRUncertain231"/>
      <w:r>
        <w:rPr>
          <w:rFonts w:cs="Times New Roman" w:ascii="Times New Roman" w:hAnsi="Times New Roman"/>
          <w:sz w:val="28"/>
          <w:szCs w:val="28"/>
        </w:rPr>
        <w:t>с</w:t>
      </w:r>
      <w:bookmarkEnd w:id="0"/>
      <w:r>
        <w:rPr>
          <w:rFonts w:cs="Times New Roman" w:ascii="Times New Roman" w:hAnsi="Times New Roman"/>
          <w:sz w:val="28"/>
          <w:szCs w:val="28"/>
        </w:rPr>
        <w:t xml:space="preserve">оциальной </w:t>
      </w:r>
      <w:bookmarkStart w:id="1" w:name="OCRUncertain232"/>
      <w:r>
        <w:rPr>
          <w:rFonts w:cs="Times New Roman" w:ascii="Times New Roman" w:hAnsi="Times New Roman"/>
          <w:sz w:val="28"/>
          <w:szCs w:val="28"/>
        </w:rPr>
        <w:t>по</w:t>
      </w:r>
      <w:bookmarkStart w:id="2" w:name="OCRUncertain233"/>
      <w:bookmarkEnd w:id="1"/>
      <w:r>
        <w:rPr>
          <w:rFonts w:cs="Times New Roman" w:ascii="Times New Roman" w:hAnsi="Times New Roman"/>
          <w:sz w:val="28"/>
          <w:szCs w:val="28"/>
        </w:rPr>
        <w:t>литике</w:t>
      </w:r>
      <w:bookmarkEnd w:id="2"/>
      <w:r>
        <w:rPr>
          <w:rFonts w:cs="Times New Roman" w:ascii="Times New Roman" w:hAnsi="Times New Roman"/>
          <w:sz w:val="28"/>
          <w:szCs w:val="28"/>
        </w:rPr>
        <w:t xml:space="preserve"> при решении вопросов защиты личных доходов является социальная </w:t>
      </w:r>
      <w:r>
        <w:rPr>
          <w:rFonts w:cs="Times New Roman" w:ascii="Times New Roman" w:hAnsi="Times New Roman"/>
          <w:bCs/>
          <w:sz w:val="28"/>
          <w:szCs w:val="28"/>
        </w:rPr>
        <w:t>поддержка беднейших слоев населения</w:t>
      </w:r>
      <w:r>
        <w:rPr>
          <w:rFonts w:cs="Times New Roman" w:ascii="Times New Roman" w:hAnsi="Times New Roman"/>
          <w:sz w:val="28"/>
          <w:szCs w:val="28"/>
        </w:rPr>
        <w:t>. Решающее значение в социальной защите этих слоев населения имеет разви</w:t>
      </w:r>
      <w:bookmarkStart w:id="3" w:name="OCRUncertain234"/>
      <w:r>
        <w:rPr>
          <w:rFonts w:cs="Times New Roman" w:ascii="Times New Roman" w:hAnsi="Times New Roman"/>
          <w:sz w:val="28"/>
          <w:szCs w:val="28"/>
        </w:rPr>
        <w:t>т</w:t>
      </w:r>
      <w:bookmarkEnd w:id="3"/>
      <w:r>
        <w:rPr>
          <w:rFonts w:cs="Times New Roman" w:ascii="Times New Roman" w:hAnsi="Times New Roman"/>
          <w:sz w:val="28"/>
          <w:szCs w:val="28"/>
        </w:rPr>
        <w:t>ая система денежных и натуральных пособий. В зависимости от соответствия доходов прожиточному минимуму нуждающаяся часть населения имеет право на получение соц</w:t>
      </w:r>
      <w:bookmarkStart w:id="4" w:name="OCRUncertain257"/>
      <w:r>
        <w:rPr>
          <w:rFonts w:cs="Times New Roman" w:ascii="Times New Roman" w:hAnsi="Times New Roman"/>
          <w:sz w:val="28"/>
          <w:szCs w:val="28"/>
        </w:rPr>
        <w:t>и</w:t>
      </w:r>
      <w:bookmarkEnd w:id="4"/>
      <w:r>
        <w:rPr>
          <w:rFonts w:cs="Times New Roman" w:ascii="Times New Roman" w:hAnsi="Times New Roman"/>
          <w:sz w:val="28"/>
          <w:szCs w:val="28"/>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5" w:name="OCRUncertain258"/>
      <w:r>
        <w:rPr>
          <w:rFonts w:cs="Times New Roman" w:ascii="Times New Roman" w:hAnsi="Times New Roman"/>
          <w:sz w:val="28"/>
          <w:szCs w:val="28"/>
        </w:rPr>
        <w:t>в</w:t>
      </w:r>
      <w:bookmarkEnd w:id="5"/>
      <w:r>
        <w:rPr>
          <w:rFonts w:cs="Times New Roman" w:ascii="Times New Roman" w:hAnsi="Times New Roman"/>
          <w:sz w:val="28"/>
          <w:szCs w:val="28"/>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spacing w:lineRule="auto" w:line="240" w:before="0" w:after="0"/>
        <w:ind w:firstLine="720"/>
        <w:jc w:val="both"/>
        <w:rPr/>
      </w:pPr>
      <w:r>
        <w:rPr>
          <w:rFonts w:cs="Times New Roman" w:ascii="Times New Roman" w:hAnsi="Times New Roman"/>
          <w:sz w:val="28"/>
          <w:szCs w:val="28"/>
        </w:rPr>
        <w:t xml:space="preserve">Важным направлением в социальной политике является </w:t>
      </w:r>
      <w:r>
        <w:rPr>
          <w:rFonts w:cs="Times New Roman" w:ascii="Times New Roman" w:hAnsi="Times New Roman"/>
          <w:bCs/>
          <w:sz w:val="28"/>
          <w:szCs w:val="28"/>
        </w:rPr>
        <w:t>политика заработной платы</w:t>
      </w:r>
      <w:r>
        <w:rPr>
          <w:rFonts w:cs="Times New Roman" w:ascii="Times New Roman" w:hAnsi="Times New Roman"/>
          <w:sz w:val="28"/>
          <w:szCs w:val="28"/>
        </w:rPr>
        <w:t>, как одного из основных источников формирования дохода и снижение дифференциации в оплате труда. Заниженный уровень заработной платы подрывает воспроизводство трудовых ресурсов, является антистимулом для работника и мощным ограничителем увеличения покупательной способности населения, а значит, и роста производства. Как уже отчасти отмечалось, чрезмерная дифференциация в оплате труда по отраслям и регионам ставит под вопрос существование в стране «единого социального пространства» со всеми вытекающими отсюда последствиями. При наличном уровне доходов основная масса граждан просто не в состоянии оплачивать «по полной» ни жилищно-коммунальные услуги, ни образование, ни медицинское обслуживани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оциальная защита - </w:t>
      </w:r>
      <w:r>
        <w:rPr>
          <w:rFonts w:cs="Times New Roman" w:ascii="Times New Roman" w:hAnsi="Times New Roman"/>
          <w:sz w:val="28"/>
          <w:szCs w:val="28"/>
        </w:rPr>
        <w:t>предоставление малоимущим семьям, малоимущим одиноко проживающим гражданам, а также иным категориям граждан социальных пособий, субсидий, социальных услуг и жизненно необходимых товаров. Через каналы государственных программ помощи удовлетворяются потребности в воспитании юных членов общества, содержании престарелых и нетрудоспособных, обеспечении (отчасти) получения образования, сохранения здоровь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лючении сделаем следующие выводы. Важным критерием распределения в рыночной экономике является распределение по потребностям для тех категорий населения, кто не обладает собственностью на факторы производства и не в состоянии полноценно трудиться (несовершеннолетние, престарелые, инвалиды, безработные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чником доходов наряду с трансфертами могут стать и доходы от личного подсобного хозяйства (преимущественно в натураль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личают номинальный денежный доход, располагаемый денежный доход и реальный располагаемый дох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ьные   располагаемые денежные доходы     определяются исходя из денежных доходов текущего периода за минусом обязательных платежей и взносов, скорректированных на индекс потребительских це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 это цена трудовых услуг, предоставляемых наемными работниками разных профессий при реализации их деловой актив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минальная заработная плата  — это сумма денег, полученная работником за определенный промежуток времени (неделю, месяц и т.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ьная заработная плата  — это номинальная заработная плата с учетом движения розничных цен (и тариф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ональное распределение национального дохода между индивидами связано с большим количеством объективных и субъективных факторов, делающих практически невозможным точную и справедливую оценку индивидуального вклада в общественное производство. А это в свою очередь обусловливает неравенство в рыночном распределении до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ным условием неравенства в доходах является неравное распределение собственности па факторы производства: чем боль</w:t>
        <w:softHyphen/>
        <w:t>шей собственностью обладают отдельные индивиды, тем большую долю национального дохода они присваивают. Снижение доли заработной платы в доходах в экономике сопровождается ее дифференциацией в зависимости от профессии, должности, отрасли, региона и предприятия, что подтверждает сделанный ранее вывод о слабой зависимости доходов от трудовых усилий и производительности труда в условиях становления рыночных отно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политика — это область деятельности государства по отношению к формированию жизненного уровня населения, вос</w:t>
        <w:softHyphen/>
        <w:t>производству человеческого капитала, социальной защите, оказа</w:t>
        <w:softHyphen/>
        <w:t>нию социальных услуг и развитию социальной инфраструктуры на республиканском, региональном и местном уровнях. Социальная поли</w:t>
        <w:softHyphen/>
        <w:t>тика позволяет реализовать основные конституционные права граж</w:t>
        <w:softHyphen/>
        <w:t>дан. Инструментами реализации социальной политики служат зако</w:t>
        <w:softHyphen/>
        <w:t>ны, программы, нормы и нормативы финансирования, соответст</w:t>
        <w:softHyphen/>
        <w:t>вующие стандарты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политика ориентирована на человека и реализуется в сфере распределения и потребления общественного продукта. Способ распределения определяется способом производства. Одна</w:t>
        <w:softHyphen/>
        <w:t>ко распределительные отношения, обладая относительной автоно</w:t>
        <w:softHyphen/>
        <w:t>мией, могут либо тормозить процесс производства, либо стимули</w:t>
        <w:softHyphen/>
        <w:t>ровать его, выступая фактором повышения производительности труда. Специфика экономической политики заключается в ориен</w:t>
        <w:softHyphen/>
        <w:t>тации на экономический рост и приумножение материального бо</w:t>
        <w:softHyphen/>
        <w:t>гатства. Это увеличивает свободу выбора в сфере распределения и открывает более широкие возможности для реализации социальной поли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политика ориентирована на определенные ценности и базируется на мировоззренческих установках различных партий и общественных групп относительно путей социально-экономи</w:t>
        <w:softHyphen/>
        <w:t>ческого развития государства. Сложившаяся в том или ином обще</w:t>
        <w:softHyphen/>
        <w:t>стве модель социального развития является общественным компро</w:t>
        <w:softHyphen/>
        <w:t>миссом, результатом постоянного поиска общественно-политического баланса, равновесия интересов различных групп и слоев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пех преобразований в реальном секторе будет зависеть от поддержки команды реформаторов населением, от кредита доверия элит и простых людей. При проведении социальной политики нужно исходить из принципа адресности государственной социальной помощи, финансовых и административных ограничений при распределении помощи малоимущим и бедным. Развитие третьего сектора, гуманитарных и благотворительных организаций, обучающих центров, инфраструктуры поддержки малого бизнеса является важными элементами системы социальной защиты населения. Сложная демографическая ситуация в стране также остро ставит вопрос о необходимости реформирования системы пенсионного обеспе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социальных проблем и повышение благосостояния населения возможны на основе подъема реального сектора экономики, борьбы с бедностью и безработицей. Успешное решение задач, принятой Программы борьбы с бедностью и безработицей на 2000-2002 годы, разработка и реализация Комплексной стратегии борьбы с бедностью на 2003-2010 годы позволят снизить социальную напряженность, повысить благосостояние основной части на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живления экономики Казахстана необходимо формирование платежеспособного спроса через увеличение части доходов населения в общей сумме доходов общества.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справедливого распределения доходов стояла перед человечеством во все времена. На почве разделения прибылей вспыхивали конфликты и войны. Однако мы живём в цивилизованном обществе и вопросы дифференциации доходов для всех нас более чем важ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ша страна идёт очень сложным путём перестраивания собственной структуры экономики и рыночных отношений. Это неизбежно сопряжено с многочисленными трудностями и проблемами. Одной из них является увеличивающееся расслоение об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rPr>
          <w:szCs w:val="28"/>
        </w:rPr>
      </w:pPr>
      <w:r>
        <w:rPr>
          <w:szCs w:val="28"/>
        </w:rPr>
        <w:t>1. Экономика предприятия - Хунгуреева-Шабыкова-Унгаева - 2004 - 240.</w:t>
      </w:r>
    </w:p>
    <w:p>
      <w:pPr>
        <w:pStyle w:val="TextBody"/>
        <w:rPr>
          <w:szCs w:val="28"/>
        </w:rPr>
      </w:pPr>
      <w:r>
        <w:rPr>
          <w:szCs w:val="28"/>
        </w:rPr>
        <w:t>2 Экономика, организация и управление предприятием_Зайцев Н.Л_Уч пос_2008 2-е изд -455с.</w:t>
      </w:r>
    </w:p>
    <w:p>
      <w:pPr>
        <w:pStyle w:val="Normal"/>
        <w:spacing w:lineRule="auto" w:line="240" w:before="0" w:after="0"/>
        <w:rPr/>
      </w:pPr>
      <w:r>
        <w:rPr>
          <w:rFonts w:cs="Times New Roman" w:ascii="Times New Roman" w:hAnsi="Times New Roman"/>
          <w:sz w:val="28"/>
          <w:szCs w:val="28"/>
        </w:rPr>
        <w:t xml:space="preserve">3 </w:t>
      </w:r>
      <w:hyperlink r:id="rId28" w:tgtFrame="_blank">
        <w:r>
          <w:rPr>
            <w:rStyle w:val="InternetLink"/>
            <w:rFonts w:cs="Times New Roman" w:ascii="Times New Roman" w:hAnsi="Times New Roman"/>
            <w:color w:val="000000"/>
            <w:sz w:val="28"/>
            <w:szCs w:val="28"/>
            <w:u w:val="none"/>
          </w:rPr>
          <w:t>Экономика малого предприятия Гражданкина 2008</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9"/>
        </w:tabs>
        <w:ind w:left="929" w:hanging="64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21">
    <w:name w:val="Основной текст с отступом 2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00" w:after="120"/>
      <w:ind w:left="283"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lit.narod.ru/ec-theory/bazil_et.rar" TargetMode="External"/><Relationship Id="rId3" Type="http://schemas.openxmlformats.org/officeDocument/2006/relationships/hyperlink" Target="http://ifolder.ru/17048350" TargetMode="External"/><Relationship Id="rId4" Type="http://schemas.openxmlformats.org/officeDocument/2006/relationships/hyperlink" Target="http://ifolder.ru/17048876" TargetMode="External"/><Relationship Id="rId5" Type="http://schemas.openxmlformats.org/officeDocument/2006/relationships/hyperlink" Target="http://ifolder.ru/17195076" TargetMode="External"/><Relationship Id="rId6" Type="http://schemas.openxmlformats.org/officeDocument/2006/relationships/hyperlink" Target="http://ifolder.ru/17048373" TargetMode="External"/><Relationship Id="rId7" Type="http://schemas.openxmlformats.org/officeDocument/2006/relationships/hyperlink" Target="http://ecouniver.com/away.php?url=http://depositfiles.com/files/j0uq1s30n" TargetMode="External"/><Relationship Id="rId8" Type="http://schemas.openxmlformats.org/officeDocument/2006/relationships/hyperlink" Target="http://ecouniver.com/away.php?url=http://depositfiles.com/files/ihsze524x" TargetMode="External"/><Relationship Id="rId9" Type="http://schemas.openxmlformats.org/officeDocument/2006/relationships/hyperlink" Target="http://ecouniver.com/away.php?url=http://depositfiles.com/files/duep4bnbi" TargetMode="External"/><Relationship Id="rId10" Type="http://schemas.openxmlformats.org/officeDocument/2006/relationships/hyperlink" Target="http://ecouniver.com/away.php?url=http://depositfiles.com/files/htxu590mb" TargetMode="External"/><Relationship Id="rId11" Type="http://schemas.openxmlformats.org/officeDocument/2006/relationships/hyperlink" Target="http://ecouniver.com/away.php?url=http://depositfiles.com/files/f9xc99xxi" TargetMode="External"/><Relationship Id="rId12" Type="http://schemas.openxmlformats.org/officeDocument/2006/relationships/hyperlink" Target="http://ecouniver.com/away.php?url=http://depositfiles.com/files/aagyf4rhh" TargetMode="External"/><Relationship Id="rId13" Type="http://schemas.openxmlformats.org/officeDocument/2006/relationships/hyperlink" Target="http://ecouniver.com/away.php?url=http://depositfiles.com/files/wg56vk98m" TargetMode="External"/><Relationship Id="rId14" Type="http://schemas.openxmlformats.org/officeDocument/2006/relationships/hyperlink" Target="http://ru.wikipedia.org/wiki/&#1056;&#1099;&#1085;&#1086;&#1082;" TargetMode="External"/><Relationship Id="rId15" Type="http://schemas.openxmlformats.org/officeDocument/2006/relationships/hyperlink" Target="http://ecouniver.com/away.php?url=http://depositfiles.com/files/b876fmu8e" TargetMode="External"/><Relationship Id="rId16" Type="http://schemas.openxmlformats.org/officeDocument/2006/relationships/hyperlink" Target="http://ecouniver.com/away.php?url=http://depositfiles.com/files/m5hsazbh1" TargetMode="External"/><Relationship Id="rId17" Type="http://schemas.openxmlformats.org/officeDocument/2006/relationships/hyperlink" Target="http://ecouniver.com/away.php?url=http://depositfiles.com/files/nrynk2zpb" TargetMode="External"/><Relationship Id="rId18" Type="http://schemas.openxmlformats.org/officeDocument/2006/relationships/hyperlink" Target="http://ecouniver.com/away.php?url=http://depositfiles.com/files/5npme9vn7" TargetMode="External"/><Relationship Id="rId19" Type="http://schemas.openxmlformats.org/officeDocument/2006/relationships/hyperlink" Target="http://ecouniver.com/away.php?url=http://depositfiles.com/files/m5hsazbh1" TargetMode="External"/><Relationship Id="rId20" Type="http://schemas.openxmlformats.org/officeDocument/2006/relationships/hyperlink" Target="http://ecouniver.com/away.php?url=http://depositfiles.com/files/nrynk2zpb" TargetMode="External"/><Relationship Id="rId21" Type="http://schemas.openxmlformats.org/officeDocument/2006/relationships/hyperlink" Target="http://ecouniver.com/away.php?url=http://depositfiles.com/files/5npme9vn7" TargetMode="External"/><Relationship Id="rId22" Type="http://schemas.openxmlformats.org/officeDocument/2006/relationships/hyperlink" Target="http://ecouniver.com/away.php?url=http://depositfiles.com/files/ihsze524x" TargetMode="External"/><Relationship Id="rId23" Type="http://schemas.openxmlformats.org/officeDocument/2006/relationships/hyperlink" Target="http://ecouniver.com/away.php?url=http://depositfiles.com/files/duep4bnbi" TargetMode="External"/><Relationship Id="rId24" Type="http://schemas.openxmlformats.org/officeDocument/2006/relationships/hyperlink" Target="http://ecouniver.com/away.php?url=http://depositfiles.com/files/htxu590mb" TargetMode="External"/><Relationship Id="rId25" Type="http://schemas.openxmlformats.org/officeDocument/2006/relationships/hyperlink" Target="http://ecouniver.com/away.php?url=http://depositfiles.com/files/f9xc99xxi" TargetMode="External"/><Relationship Id="rId26" Type="http://schemas.openxmlformats.org/officeDocument/2006/relationships/hyperlink" Target="http://ecouniver.com/away.php?url=http://depositfiles.com/files/aagyf4rhh" TargetMode="External"/><Relationship Id="rId27" Type="http://schemas.openxmlformats.org/officeDocument/2006/relationships/hyperlink" Target="http://ecouniver.com/away.php?url=http://depositfiles.com/files/wg56vk98m" TargetMode="External"/><Relationship Id="rId28" Type="http://schemas.openxmlformats.org/officeDocument/2006/relationships/hyperlink" Target="http://ecouniver.com/away.php?url=http://depositfiles.com/files/b876fmu8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6:01:00Z</dcterms:created>
  <dc:creator>Компьютер</dc:creator>
  <dc:description/>
  <dc:language>en-US</dc:language>
  <cp:lastModifiedBy>Компьютер</cp:lastModifiedBy>
  <dcterms:modified xsi:type="dcterms:W3CDTF">2014-05-12T16:01:00Z</dcterms:modified>
  <cp:revision>2</cp:revision>
  <dc:subject/>
  <dc:title/>
</cp:coreProperties>
</file>